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"/>
        <w:jc w:val="both"/>
        <w:rPr/>
      </w:pPr>
      <w:r>
        <w:rPr/>
        <w:t>от _</w:t>
      </w:r>
      <w:r>
        <w:rPr>
          <w:u w:val="single"/>
        </w:rPr>
        <w:t>26.10.2012</w:t>
      </w:r>
      <w:r>
        <w:rPr/>
        <w:t>____</w:t>
        <w:tab/>
        <w:t xml:space="preserve">                    </w:t>
        <w:tab/>
        <w:tab/>
        <w:t xml:space="preserve">                             </w:t>
        <w:tab/>
        <w:tab/>
        <w:t xml:space="preserve">    №_</w:t>
      </w:r>
      <w:r>
        <w:rPr>
          <w:u w:val="single"/>
        </w:rPr>
        <w:t>65</w:t>
      </w:r>
      <w:r>
        <w:rPr/>
        <w:t>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т-ца Подгорна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b/>
        </w:rPr>
        <w:t>Об утверждении муниципальной целевой программы «Обеспечение документов территориального планирования Подгорненского сельского поселения Отрадненского района» на 2012-2013 годы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 xml:space="preserve">     </w:t>
      </w:r>
      <w:r>
        <w:rPr/>
        <w:t>В целях обеспечения устойчивого развития на основе территориального планирования, обеспечение развития инженерной, транспортной и социальной инфраструктур, обеспечение учета интересов граждан и их объединений, а также сбалансированного учета экологических, экономических, социальных и иных факторов при осуществлении градостроительной деятельности, осуществление строительства на основе документов территориального планирования п о с т а н о в л я ю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1. Утвердить муниципальную целевую программу «Обеспечение документов территориального планирования Подгорненского сельского поселения Отрадненского района» на 2012-2013 годы (прилагается)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</w:t>
      </w:r>
      <w:r>
        <w:rPr/>
        <w:t>2. Главному бухгалтеру администрации Подгорненского сельского поселения Отрадненского района Е.В. Ломако обеспечить на 2012-2013 годы финансирование Программы из бюджета Подгорненского сельского поселения Отрадненского района, в пределах источников реализации данной программы, в соответствии с действующим законодательством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3. Контроль за выполнением настоящего постановления оставляю за собой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4. Постановление вступает в силу со дня его подписания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лава Подгорненского сельского поселения</w:t>
      </w:r>
    </w:p>
    <w:p>
      <w:pPr>
        <w:pStyle w:val="Heading"/>
        <w:jc w:val="both"/>
        <w:rPr/>
      </w:pPr>
      <w:r>
        <w:rPr/>
        <w:t>Отрадненского района                                                                 А.Ю.Леднёв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дгор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радне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26.10.2012</w:t>
      </w:r>
      <w:r>
        <w:rPr>
          <w:sz w:val="28"/>
          <w:szCs w:val="28"/>
        </w:rPr>
        <w:t>___ № __</w:t>
      </w:r>
      <w:r>
        <w:rPr>
          <w:sz w:val="28"/>
          <w:szCs w:val="28"/>
          <w:u w:val="single"/>
        </w:rPr>
        <w:t>65</w:t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ЦЕЛЕВ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Обеспечение документов территориального планирования   Подгорненского сельского поселения Отрадненского района 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2 – 2013 год 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473"/>
      </w:tblGrid>
      <w:tr>
        <w:trPr>
          <w:trHeight w:val="1699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 программы 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еспечение документов территориального планирования  Подгорненского сельского поселения Отрадненского района 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2 – 201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(губернатора) Краснодарского края от 9 июня 2011 года № 603 « Об утверждении ведомственной программы « О подготовке градостроительной и землеустроительной документации на территории Краснодарского края» на 2012-2014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одгорненского сельского поселения Отрадн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цели программы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условий проживания населения и устойчивое территориальное развитие Подгорненского сельского поселения Отрадненского района посредством совершенствования системы расселения, застройки, благоустройства сельского поселения, его инженерной , транспортной и социальной инфраструктур , рационального природопользования наследия ,сохранения и улучшения окружающей природно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кументации территориального план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генеральным планом поселения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 годы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и источники финансирования программы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Подгорненского сельского поселения Отрадненского района, объём  115 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стойчивого развития на основе территориального планирования ,обеспечение развития инженерной , транспортной и социальной инфраструктур, обеспечение учёта интересов граждан и их объединений , а также сбалансированного учёта экологических , экономических социальных и иных факторов при осуществлении градостроительной деятельности , осуществление строительства на основе документов территориального планирования (генерального плана Подгорненского сельского поселения Отрадненского райо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 Проектный институт территориального планирова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Т.А. Ахиз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color w:val="FFFF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/>
      </w:pPr>
      <w:r>
        <w:rPr>
          <w:b/>
          <w:sz w:val="32"/>
          <w:szCs w:val="32"/>
        </w:rPr>
        <w:t xml:space="preserve">ПОСТАНОВЛЕНИЕЕ </w:t>
      </w:r>
    </w:p>
    <w:p>
      <w:pPr>
        <w:pStyle w:val="Heading"/>
        <w:jc w:val="both"/>
        <w:rPr/>
      </w:pPr>
      <w:r>
        <w:rPr/>
        <w:t>от ____</w:t>
      </w:r>
      <w:r>
        <w:rPr>
          <w:u w:val="single"/>
        </w:rPr>
        <w:t xml:space="preserve">26.10.2012  ___  </w:t>
      </w:r>
      <w:r>
        <w:rPr/>
        <w:t xml:space="preserve">                                                                             № __</w:t>
      </w:r>
      <w:r>
        <w:rPr>
          <w:u w:val="single"/>
        </w:rPr>
        <w:t>60</w:t>
      </w:r>
      <w:r>
        <w:rPr/>
        <w:t>__</w:t>
      </w:r>
      <w:r>
        <w:rPr>
          <w:u w:val="single"/>
        </w:rPr>
        <w:t xml:space="preserve">                                        </w:t>
      </w:r>
    </w:p>
    <w:p>
      <w:pPr>
        <w:pStyle w:val="Heading"/>
        <w:rPr/>
      </w:pPr>
      <w:r>
        <w:rPr>
          <w:sz w:val="24"/>
        </w:rPr>
        <w:t>ст-ца Подгорная</w:t>
      </w:r>
      <w:r>
        <w:rPr/>
        <w:t xml:space="preserve">                               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 поддержки учреждений культуры Подгорне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на 2013 год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 и обсудив проект муниципальной целевой программы поддержки учреждений культуры Подгорненского сельского поселения Отрадненского района на 2011-2013 годы, руководствуясь Уставом Подгорненского  сельского поселения  Отрадненского района 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муниципальную целевую программу поддержки учреждений культуры Подгорненского сельского поселения Отрадненского района на  2013 год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 Главному бухгалтеру администрации Подгорненского сельского поселения Е.В.Ломако  на очередной финансовый год предусмотреть финансирование муниципальной программы поддержки учреждений культуры Подгорненского сельского поселения Отрадненского района на 2013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старшего финансиста администрации сельского поселения Т.А.Ахизар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А.Ю. Леднёв</w:t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дгор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радне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___</w:t>
      </w:r>
      <w:r>
        <w:rPr>
          <w:sz w:val="28"/>
          <w:szCs w:val="28"/>
          <w:u w:val="single"/>
        </w:rPr>
        <w:t>26.10.2012</w:t>
      </w:r>
      <w:r>
        <w:rPr>
          <w:sz w:val="28"/>
          <w:szCs w:val="28"/>
        </w:rPr>
        <w:t>____ № __</w:t>
      </w:r>
      <w:r>
        <w:rPr>
          <w:sz w:val="28"/>
          <w:szCs w:val="28"/>
          <w:u w:val="single"/>
        </w:rPr>
        <w:t>60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держки учреждений культуры Подгорненского сельского поселения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и учреждений культуры Подгор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 район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и учреждений культуры Подгорненского сельского поселения  Отрадненского района на 2013 год (далее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9 октября 1992 года № 3612-1 «Основы законодательства Российской Федерации о культур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от 3 ноября 2000 года «О культур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Законодательного собрания Краснодарского края от 23 ноября 2004 года № 1106-П «О мерах по сохранению сети клубных учреждений на территории Краснодарского кр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снодарского края «Об утверждении краевой целевой программы поддержки сельских клубных учреждений Краснодарского края на 2011 – 2013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горненского сельского поселения  Отрадненского района</w:t>
            </w:r>
          </w:p>
        </w:tc>
      </w:tr>
    </w:tbl>
    <w:p>
      <w:pPr>
        <w:pStyle w:val="Normal"/>
        <w:ind w:left="4800" w:hanging="48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Отрадненский район</w:t>
            </w:r>
          </w:p>
        </w:tc>
      </w:tr>
    </w:tbl>
    <w:p>
      <w:pPr>
        <w:pStyle w:val="Normal"/>
        <w:ind w:left="4800" w:hanging="48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Социально-культурное объединение Подгорненского сельского поселения»</w:t>
            </w:r>
          </w:p>
        </w:tc>
      </w:tr>
    </w:tbl>
    <w:p>
      <w:pPr>
        <w:pStyle w:val="Normal"/>
        <w:ind w:left="3360" w:hanging="3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иобщения сельских жителей поселения к культурным ценностям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культурных услуг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творческих способностей населения через деятельность учреждений культуры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птация учреждений села к современным условиям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структуры культурно-досуговых формирований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учреждений культуры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иобщения сельского населения к профессиональному искусству и самодеятельному творчеству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бильных форм культурно-информационного обслуживания сел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укрепление кадрового потенциала клубных учреждений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360" w:hanging="3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ультурного обслуживания сельского на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культурно-досуговых учреждений как центров культурной жизни сельских населенных пунк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и улучшение технического оснащения учреждений культур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вного доступа населения к культурным и информационным услуга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оли культурно-досуговых учреждений в духовной сфере общества, системе воспитания и образования населения, организации досуг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йшее развитие самодеятельного народного творчест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одели современного сельского учреждения культур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кадрового потенциала культурно-досуговых учреждений</w:t>
            </w:r>
          </w:p>
        </w:tc>
      </w:tr>
    </w:tbl>
    <w:p>
      <w:pPr>
        <w:pStyle w:val="Normal"/>
        <w:ind w:left="3360" w:hanging="3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360" w:hanging="3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26" w:hanging="0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всего на  2013 год – 3351970 руб.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В том числе из средств бюджета Подгорненского сельского поселения Отрадненского района: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95 руб.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360" w:hanging="3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контроля за выполнением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горненского сельского поселения Отраднен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851"/>
        <w:rPr/>
      </w:pPr>
      <w:r>
        <w:rPr>
          <w:szCs w:val="28"/>
        </w:rPr>
        <w:t>Это, прежде всего: ремонт или замена кровель, столярных изделий, ремонт и устройство систем отопления, электропроводки и электрооборудования, обустройство водопроводов и канализаций, пожарной сигнализации, укомплектование учреждений первичными средствами пожаротушения. Необходимо техническое перевооружение и оснащение учреждений культуры современным звуко - техническим и светотехническим оборудованием, музыкальными инструментами. В зрительных залах многих ДК значительно изношены или отсутствуют - одежда сцены, театральные кресла. Нет необходимых технических средств. Существующее сценическое оборудование морально и физически устарело. Во многих коллективах отсутствуют театральные и сценические костюмы и декорации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Цели и задачи Программы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tabs>
          <w:tab w:val="clear" w:pos="708"/>
          <w:tab w:val="left" w:pos="3686" w:leader="none"/>
        </w:tabs>
        <w:ind w:left="15" w:firstLine="825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приобщения сельских жителей края к культурным ценностям;</w:t>
      </w:r>
    </w:p>
    <w:p>
      <w:pPr>
        <w:pStyle w:val="Normal"/>
        <w:tabs>
          <w:tab w:val="clear" w:pos="708"/>
          <w:tab w:val="left" w:pos="3686" w:leader="none"/>
        </w:tabs>
        <w:ind w:left="15" w:firstLine="825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культурных услуг;</w:t>
      </w:r>
    </w:p>
    <w:p>
      <w:pPr>
        <w:pStyle w:val="Normal"/>
        <w:tabs>
          <w:tab w:val="clear" w:pos="708"/>
          <w:tab w:val="left" w:pos="3686" w:leader="none"/>
        </w:tabs>
        <w:ind w:left="15" w:firstLine="82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ворческих способностей населения через деятельность культурно-досуговых учреждений;</w:t>
      </w:r>
    </w:p>
    <w:p>
      <w:pPr>
        <w:pStyle w:val="Normal"/>
        <w:tabs>
          <w:tab w:val="clear" w:pos="708"/>
          <w:tab w:val="left" w:pos="3686" w:leader="none"/>
        </w:tabs>
        <w:ind w:left="15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ация учреждений села к современным условиям; </w:t>
      </w:r>
    </w:p>
    <w:p>
      <w:pPr>
        <w:pStyle w:val="Normal"/>
        <w:tabs>
          <w:tab w:val="clear" w:pos="708"/>
          <w:tab w:val="left" w:pos="3686" w:leader="none"/>
        </w:tabs>
        <w:ind w:left="15" w:firstLine="825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и и структуры учреждений культуры;</w:t>
      </w:r>
    </w:p>
    <w:p>
      <w:pPr>
        <w:pStyle w:val="Normal"/>
        <w:tabs>
          <w:tab w:val="clear" w:pos="708"/>
          <w:tab w:val="left" w:pos="3686" w:leader="none"/>
        </w:tabs>
        <w:ind w:left="15" w:firstLine="825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учреждений культуры;</w:t>
      </w:r>
    </w:p>
    <w:p>
      <w:pPr>
        <w:pStyle w:val="Normal"/>
        <w:tabs>
          <w:tab w:val="clear" w:pos="708"/>
          <w:tab w:val="left" w:pos="3686" w:leader="none"/>
        </w:tabs>
        <w:ind w:left="15" w:firstLine="825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иобщения сельского населения к профессиональному искусству и самодеятельному творчеству;</w:t>
      </w:r>
    </w:p>
    <w:p>
      <w:pPr>
        <w:pStyle w:val="Normal"/>
        <w:tabs>
          <w:tab w:val="clear" w:pos="708"/>
          <w:tab w:val="left" w:pos="3686" w:leader="none"/>
        </w:tabs>
        <w:ind w:left="15" w:firstLine="825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бильных форм культурно-информационного обслуживания села;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укрепление кадрового потенциала учреждений культуры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Перечень мероприятий Программ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муниципального образования Отрадненский район и средств краевого бюджета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204"/>
        <w:gridCol w:w="1623"/>
        <w:gridCol w:w="1857"/>
        <w:gridCol w:w="1560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( по сельским посел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ст. Подгор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57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03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157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контроля за реализацие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 Совет Подгорненского сельского поселения Отрадненского района и администрация Подгорненского сельского поселения Отрадне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рненского сельского поселения                                     Т.А.Ахизарова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"/>
        <w:jc w:val="both"/>
        <w:rPr/>
      </w:pPr>
      <w:r>
        <w:rPr/>
        <w:t xml:space="preserve">от </w:t>
      </w:r>
      <w:r>
        <w:rPr>
          <w:u w:val="single"/>
        </w:rPr>
        <w:t>28.08.2012</w:t>
      </w:r>
      <w:r>
        <w:rPr/>
        <w:t>____</w:t>
        <w:tab/>
        <w:t xml:space="preserve">                    </w:t>
        <w:tab/>
        <w:tab/>
        <w:t xml:space="preserve">                             </w:t>
        <w:tab/>
        <w:tab/>
        <w:t xml:space="preserve">    №__</w:t>
      </w:r>
      <w:r>
        <w:rPr>
          <w:u w:val="single"/>
        </w:rPr>
        <w:t>52</w:t>
      </w:r>
      <w:r>
        <w:rPr/>
        <w:t>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т-ца Подгорна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b/>
        </w:rPr>
        <w:t xml:space="preserve">Об утверждении муниципальной целевой программы «Разработка </w:t>
      </w:r>
    </w:p>
    <w:p>
      <w:pPr>
        <w:pStyle w:val="Heading"/>
        <w:rPr>
          <w:b/>
          <w:b/>
        </w:rPr>
      </w:pPr>
      <w:r>
        <w:rPr>
          <w:b/>
        </w:rPr>
        <w:t xml:space="preserve">проекта организации дорожного движения на автомобильных </w:t>
      </w:r>
    </w:p>
    <w:p>
      <w:pPr>
        <w:pStyle w:val="Heading"/>
        <w:rPr>
          <w:b/>
          <w:b/>
        </w:rPr>
      </w:pPr>
      <w:r>
        <w:rPr>
          <w:b/>
        </w:rPr>
        <w:t>дорогах Подгорненского сельского поселения</w:t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радненского района» на 2013-2014 годы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 xml:space="preserve">     </w:t>
      </w:r>
      <w:r>
        <w:rPr/>
        <w:t>В целях организации (дислокации) дорожных знаков и схемы движения транспорта в отношении автомобильных дорог местного значения, руководствуясь уставом Подгорненского сельского поселения Отрадненского района п о с т а н о в л я ю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1. Утвердить муниципальную целевую программу «Разработка проекта организации дорожного движения на автомобильных дорогах Подгорненского сельского поселения Отрадненского района» на 2013-2014 годы (прилагается)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</w:t>
      </w:r>
      <w:r>
        <w:rPr/>
        <w:t>2. Главному бухгалтеру администрации Подгорненского сельского поселения Отрадненского района Е.В. Ломако обеспечить на 2013-2014 годы  финансирование Программы из бюджета Подгорненского сельского поселения Отрадненского района, в пределах источников реализации данной программы, в соответствии с действующим законодательством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3. Контроль за выполнением настоящего постановления оставляю за собой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4. Постановление вступает в силу со дня его обнародования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лава Подгорненского сельского поселения</w:t>
      </w:r>
    </w:p>
    <w:p>
      <w:pPr>
        <w:pStyle w:val="Heading"/>
        <w:jc w:val="both"/>
        <w:rPr/>
      </w:pPr>
      <w:r>
        <w:rPr/>
        <w:t>Отрадненского района                                                                    А.Ю.Леднёв</w:t>
      </w:r>
    </w:p>
    <w:p>
      <w:pPr>
        <w:pStyle w:val="Heading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постановлением  администрации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Подгорненского сельского поселения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Отрадненского района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28.08.2012</w:t>
      </w:r>
      <w:r>
        <w:rPr>
          <w:sz w:val="28"/>
          <w:szCs w:val="28"/>
        </w:rPr>
        <w:t>_________ № __</w:t>
      </w:r>
      <w:r>
        <w:rPr>
          <w:sz w:val="28"/>
          <w:szCs w:val="28"/>
          <w:u w:val="single"/>
        </w:rPr>
        <w:t>52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ЦЕЛЕВАЯ ПРОГРАММА  </w:t>
        <w:tab/>
        <w:t xml:space="preserve">«РАЗРАБОТКА ПРОЕКТА ОРГАНИЗАЦИИ ДОРОЖНОГО ДВИЖЕНИЯ НА АВТОМОБИЛЬНЫХ ДОРОГАХ ПОДГОРНЕНСКОГО </w:t>
        <w:br/>
        <w:t>СЕЛЬСКОГО ПОСЕЛЕНИЯ ОТРАДНЕНСКОГО РАЙОНА»</w:t>
        <w:br/>
        <w:t>НА 2013-2014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 «Разработка проекта организации дорожного движения на автомобильных дорогах Подгорненского сельского поселения Отрадненского района» на 2013-2014  годы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целевая программа « Разработка проекта          организации дорожного движения на автомобильных дорогах Подгорненского сельского поселения Отрадненского района» на 2013-2014 годы(далее Программа).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5135"/>
      </w:tblGrid>
      <w:tr>
        <w:trPr/>
        <w:tc>
          <w:tcPr>
            <w:tcW w:w="47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5135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/>
              <w:t xml:space="preserve">Исполнение Подгорненским </w:t>
              <w:tab/>
              <w:t xml:space="preserve">сельским          поселением полномочий согласно Федерального Закона от 6 октября 2003 года № 131 « Об общих принципах организации местного самоуправления         в  Российской Федерации» в части организации </w:t>
              <w:tab/>
              <w:t xml:space="preserve">дорожного движения на территории </w:t>
              <w:tab/>
              <w:t>Подгорн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Подгорненского сельского поселения  Отрадненского района</w:t>
            </w:r>
          </w:p>
        </w:tc>
      </w:tr>
    </w:tbl>
    <w:p>
      <w:pPr>
        <w:pStyle w:val="Normal"/>
        <w:ind w:left="4800" w:hanging="480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Подгорненского сельского поселения  Отрадненского района</w:t>
            </w:r>
          </w:p>
        </w:tc>
      </w:tr>
    </w:tbl>
    <w:p>
      <w:pPr>
        <w:pStyle w:val="Normal"/>
        <w:ind w:left="4800" w:hanging="480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 Программы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Подгорненского сельского поселения  Отрадненского района</w:t>
            </w:r>
          </w:p>
        </w:tc>
      </w:tr>
    </w:tbl>
    <w:p>
      <w:pPr>
        <w:pStyle w:val="Normal"/>
        <w:ind w:left="3360" w:hanging="336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цели и задачи Программы</w:t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15" w:hanging="0"/>
              <w:jc w:val="both"/>
              <w:rPr/>
            </w:pPr>
            <w:r>
              <w:rPr/>
              <w:t>Разработка проекта организации дорожного движения на автомобильных дорогах Подгорненского сельского поселения Отрадненского района» на 2013-2014  годы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/>
              <w:t>2013 – 201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360" w:hanging="336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бъемы и источники</w:t>
            </w:r>
            <w:r>
              <w:rPr/>
              <w:t xml:space="preserve"> </w:t>
            </w:r>
            <w:r>
              <w:rPr>
                <w:b/>
              </w:rPr>
              <w:t>финансирования программы</w:t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right="-126" w:hanging="0"/>
              <w:jc w:val="both"/>
              <w:rPr/>
            </w:pPr>
            <w:r>
              <w:rPr/>
              <w:t>Объем финансирования Программы: всего на 2013 – 2014 годы – 295,0  тыс. руб.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>В том числе из средств бюджета Подгорненского сельского поселения Отрадненского района: 295,0 тыс.руб.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>2013 год – 150,0 тыс.руб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>2014 год – 145,0 тыс. руб.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360" w:hanging="336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контроля за выполнением Програм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вет  Подгорненского сельского поселения Отрадне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А.Ю. Ледн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ab/>
        <w:t xml:space="preserve">К муниципальной  целевой программе </w:t>
        <w:tab/>
      </w:r>
      <w:r>
        <w:rPr>
          <w:bCs/>
          <w:color w:val="000000"/>
          <w:sz w:val="28"/>
        </w:rPr>
        <w:t>«</w:t>
      </w:r>
      <w:r>
        <w:rPr>
          <w:sz w:val="28"/>
          <w:szCs w:val="28"/>
        </w:rPr>
        <w:t xml:space="preserve">Разработка проекта организации </w:t>
        <w:tab/>
        <w:t xml:space="preserve">дорожного движения  на автомобильных </w:t>
        <w:tab/>
        <w:t xml:space="preserve">дорогах </w:t>
      </w:r>
      <w:r>
        <w:rPr>
          <w:color w:val="000000"/>
          <w:sz w:val="28"/>
          <w:szCs w:val="28"/>
        </w:rPr>
        <w:tab/>
        <w:t xml:space="preserve">Подгорненского </w:t>
        <w:tab/>
        <w:t xml:space="preserve">сельского </w:t>
        <w:tab/>
        <w:t>поселения</w:t>
      </w:r>
      <w:r>
        <w:rPr>
          <w:bCs/>
          <w:color w:val="000000"/>
          <w:sz w:val="28"/>
        </w:rPr>
        <w:t xml:space="preserve">  </w:t>
        <w:tab/>
        <w:t xml:space="preserve">Отрадненского </w:t>
        <w:tab/>
        <w:t>района</w:t>
      </w:r>
    </w:p>
    <w:p>
      <w:pPr>
        <w:pStyle w:val="Normal"/>
        <w:tabs>
          <w:tab w:val="clear" w:pos="708"/>
          <w:tab w:val="left" w:pos="486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</w:rPr>
        <w:t xml:space="preserve">Мероприятия, объем и источники финансирования реализации муниципальной  целевой программы </w:t>
      </w:r>
      <w:r>
        <w:rPr>
          <w:b/>
          <w:bCs/>
          <w:color w:val="000000"/>
          <w:sz w:val="28"/>
        </w:rPr>
        <w:t>«</w:t>
      </w:r>
      <w:r>
        <w:rPr>
          <w:b/>
          <w:sz w:val="28"/>
          <w:szCs w:val="28"/>
        </w:rPr>
        <w:t xml:space="preserve">Разработка проекта организации дорожного движения  на автомобильных дорогах </w:t>
      </w:r>
      <w:r>
        <w:rPr>
          <w:b/>
          <w:color w:val="000000"/>
          <w:sz w:val="28"/>
          <w:szCs w:val="28"/>
        </w:rPr>
        <w:t>Подгорненского сельского поселения</w:t>
      </w:r>
      <w:r>
        <w:rPr>
          <w:b/>
          <w:bCs/>
          <w:color w:val="000000"/>
          <w:sz w:val="28"/>
        </w:rPr>
        <w:t xml:space="preserve">  Отрадненского района» на 2013-2014 годы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20"/>
        <w:gridCol w:w="1723"/>
        <w:gridCol w:w="2340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реализаци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финанси-рования (тыс.ру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.ч.</w:t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Подгорнен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екта организации дорожного движения  на автомобильных дорогах </w:t>
            </w:r>
            <w:r>
              <w:rPr>
                <w:color w:val="000000"/>
              </w:rPr>
              <w:t>Подгорненского сельского поселения</w:t>
            </w:r>
            <w:r>
              <w:rPr>
                <w:bCs/>
                <w:color w:val="000000"/>
              </w:rPr>
              <w:t xml:space="preserve">  Отрадненского района на 2013-2014 год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4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-2014 г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,0</w:t>
            </w:r>
          </w:p>
        </w:tc>
      </w:tr>
    </w:tbl>
    <w:p>
      <w:pPr>
        <w:pStyle w:val="TextBodyIndent"/>
        <w:widowControl w:val="false"/>
        <w:autoSpaceDE w:val="false"/>
        <w:ind w:hanging="0"/>
        <w:rPr>
          <w:bCs/>
        </w:rPr>
      </w:pPr>
      <w:r>
        <w:rPr>
          <w:bCs/>
        </w:rPr>
      </w:r>
    </w:p>
    <w:p>
      <w:pPr>
        <w:pStyle w:val="TextBodyIndent"/>
        <w:widowControl w:val="false"/>
        <w:autoSpaceDE w:val="false"/>
        <w:ind w:hanging="0"/>
        <w:rPr>
          <w:bCs/>
        </w:rPr>
      </w:pPr>
      <w:r>
        <w:rPr>
          <w:bCs/>
        </w:rPr>
      </w:r>
    </w:p>
    <w:p>
      <w:pPr>
        <w:pStyle w:val="TextBodyIndent"/>
        <w:widowControl w:val="false"/>
        <w:autoSpaceDE w:val="false"/>
        <w:ind w:hanging="0"/>
        <w:rPr>
          <w:bCs/>
        </w:rPr>
      </w:pPr>
      <w:r>
        <w:rPr>
          <w:bCs/>
        </w:rPr>
        <w:t>Глава Подгорненского сельского поселения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дненского района</w:t>
      </w: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>А.Ю. Ледн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"/>
        <w:jc w:val="both"/>
        <w:rPr/>
      </w:pPr>
      <w:r>
        <w:rPr/>
        <w:t>от __</w:t>
      </w:r>
      <w:r>
        <w:rPr>
          <w:u w:val="single"/>
        </w:rPr>
        <w:t>26.10.2012</w:t>
      </w:r>
      <w:r>
        <w:rPr/>
        <w:t>______</w:t>
        <w:tab/>
        <w:t xml:space="preserve">                    </w:t>
        <w:tab/>
        <w:tab/>
        <w:t xml:space="preserve">                             </w:t>
        <w:tab/>
        <w:tab/>
        <w:t xml:space="preserve">    №_</w:t>
      </w:r>
      <w:r>
        <w:rPr>
          <w:u w:val="single"/>
        </w:rPr>
        <w:t>62__</w:t>
      </w:r>
    </w:p>
    <w:p>
      <w:pPr>
        <w:pStyle w:val="Heading"/>
        <w:rPr>
          <w:sz w:val="24"/>
        </w:rPr>
      </w:pPr>
      <w:r>
        <w:rPr>
          <w:sz w:val="24"/>
        </w:rPr>
        <w:t>ст-ца Подгорн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>
          <w:b/>
          <w:bCs/>
          <w:sz w:val="28"/>
          <w:szCs w:val="28"/>
        </w:rPr>
        <w:t>"К</w:t>
      </w:r>
      <w:r>
        <w:rPr>
          <w:b/>
          <w:sz w:val="28"/>
          <w:szCs w:val="28"/>
        </w:rPr>
        <w:t xml:space="preserve">апитальный  ремонт,  ремонт и содержание  автомобильных дорог 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пользования населенных пунктов» на 2013 год в Подгорненском сельском поселении Отрадненского района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ведомственной целевой программы 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"К</w:t>
      </w:r>
      <w:r>
        <w:rPr>
          <w:sz w:val="28"/>
          <w:szCs w:val="28"/>
        </w:rPr>
        <w:t>апитальный ремонт  и ремонт автомобильных дорог местного значения Краснодарского края» на 2012-2014 годы, руководствуясь Уставом Подгорненского  сельского поселения  Отрадненского района 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муниципальную целевую программу  </w:t>
      </w:r>
      <w:r>
        <w:rPr>
          <w:bCs/>
          <w:sz w:val="28"/>
          <w:szCs w:val="28"/>
        </w:rPr>
        <w:t>"К</w:t>
      </w:r>
      <w:r>
        <w:rPr>
          <w:sz w:val="28"/>
          <w:szCs w:val="28"/>
        </w:rPr>
        <w:t>апитальный ремонт, ремонт и содержание автомобильных дорог общего пользования населенных пунктов » на 2013 год в Подгорненском сельском поселении Отрадненского района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Главному бухгалтеру администрации Подгорненского сельского поселения Отрадненского района Е.В.Ломако в текущем финансовом году предусмотреть финансирование муниципальной целевой программы  </w:t>
      </w:r>
      <w:r>
        <w:rPr>
          <w:bCs/>
          <w:sz w:val="28"/>
          <w:szCs w:val="28"/>
        </w:rPr>
        <w:t>"К</w:t>
      </w:r>
      <w:r>
        <w:rPr>
          <w:sz w:val="28"/>
          <w:szCs w:val="28"/>
        </w:rPr>
        <w:t>апитальный ремонт, ремонт и содержание автомобильных дорог общего пользования населенных пунктов » на 2013 год в Подгорненском сельском поселении Отрадненского района.</w:t>
      </w:r>
    </w:p>
    <w:p>
      <w:pPr>
        <w:pStyle w:val="Heading"/>
        <w:jc w:val="both"/>
        <w:rPr/>
      </w:pPr>
      <w:r>
        <w:rPr/>
        <w:t xml:space="preserve">     </w:t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значить ответственным за реализацию мероприятий программы</w:t>
      </w:r>
      <w:r>
        <w:rPr/>
        <w:t xml:space="preserve">  </w:t>
      </w:r>
      <w:r>
        <w:rPr>
          <w:bCs/>
          <w:sz w:val="28"/>
          <w:szCs w:val="28"/>
        </w:rPr>
        <w:t>"К</w:t>
      </w:r>
      <w:r>
        <w:rPr>
          <w:sz w:val="28"/>
          <w:szCs w:val="28"/>
        </w:rPr>
        <w:t xml:space="preserve">апитальный ремонт, ремонт и содержание автомобильных дорог  общего пользования» на 2013 год в Подгорненском сельском поселении Отрадненского района </w:t>
      </w:r>
      <w:r>
        <w:rPr>
          <w:bCs/>
          <w:sz w:val="28"/>
          <w:szCs w:val="28"/>
        </w:rPr>
        <w:t>старшего финансиста администрации Ахизарову Татьяну Анатольевну.</w:t>
      </w:r>
    </w:p>
    <w:p>
      <w:pPr>
        <w:pStyle w:val="Normal"/>
        <w:ind w:lef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</w:rPr>
      </w:pPr>
      <w:r>
        <w:rPr/>
        <w:t xml:space="preserve">     </w:t>
      </w:r>
      <w:r>
        <w:rPr/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остановление вступает в силу со дня его подписания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дгор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ненского района                                                     А.Ю. Леднёв                                                   </w:t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right" w:pos="96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right" w:pos="96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дгорненского сельского поселения</w:t>
      </w:r>
    </w:p>
    <w:p>
      <w:pPr>
        <w:pStyle w:val="Normal"/>
        <w:tabs>
          <w:tab w:val="clear" w:pos="708"/>
          <w:tab w:val="right" w:pos="96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радне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26.10.2012</w:t>
      </w:r>
      <w:r>
        <w:rPr>
          <w:sz w:val="28"/>
          <w:szCs w:val="28"/>
        </w:rPr>
        <w:t>____ № ___</w:t>
      </w:r>
      <w:r>
        <w:rPr>
          <w:sz w:val="28"/>
          <w:szCs w:val="28"/>
          <w:u w:val="single"/>
        </w:rPr>
        <w:t>62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ая целевая программа </w:t>
      </w:r>
      <w:r>
        <w:rPr>
          <w:bCs/>
          <w:sz w:val="28"/>
          <w:szCs w:val="28"/>
        </w:rPr>
        <w:t>"К</w:t>
      </w:r>
      <w:r>
        <w:rPr>
          <w:sz w:val="28"/>
          <w:szCs w:val="28"/>
        </w:rPr>
        <w:t>апитальный ремонт , ремонт и содержание автомобильных дорог общего пользования населенных пунктов» на 2013 год в Подгорненском сельском поселении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13"/>
        <w:gridCol w:w="6243"/>
      </w:tblGrid>
      <w:tr>
        <w:trPr>
          <w:trHeight w:val="1816" w:hRule="atLeast"/>
        </w:trPr>
        <w:tc>
          <w:tcPr>
            <w:tcW w:w="2913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униципальная целевая программа "К</w:t>
            </w:r>
            <w:r>
              <w:rPr>
                <w:sz w:val="28"/>
                <w:szCs w:val="28"/>
              </w:rPr>
              <w:t>апитальный ремонт, ремонт и содержание автомобильных дорог общего пользования населенных пунктов» на 2013 год в Подгорненском сельском поселении Отрадненского района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далее — Программа)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едомственная целевая программа 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"К</w:t>
            </w:r>
            <w:r>
              <w:rPr>
                <w:sz w:val="28"/>
                <w:szCs w:val="28"/>
              </w:rPr>
              <w:t>апитальный ремонт  и ремонт автомобильных дорог местного значения Краснодарского края» на 2012-2014 годы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ый заказчик 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горненского сельского поселения Отрадненского района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чик Программы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горненского сельского поселения Отрадненского района</w:t>
            </w:r>
          </w:p>
        </w:tc>
      </w:tr>
      <w:tr>
        <w:trPr>
          <w:trHeight w:val="35" w:hRule="atLeast"/>
        </w:trPr>
        <w:tc>
          <w:tcPr>
            <w:tcW w:w="29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горненского сельского поселения Отрадненского района</w:t>
            </w:r>
          </w:p>
        </w:tc>
      </w:tr>
      <w:tr>
        <w:trPr>
          <w:trHeight w:val="1166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горненского сельского поселения Отрадненского района</w:t>
            </w:r>
          </w:p>
        </w:tc>
      </w:tr>
      <w:tr>
        <w:trPr>
          <w:trHeight w:val="1478" w:hRule="atLeast"/>
        </w:trPr>
        <w:tc>
          <w:tcPr>
            <w:tcW w:w="291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жизни населения за счет формирования улично – дорожной сети, соответствующей потребностям населени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покрытия дорог, их ремонт и содержание,  доведение транспортно-эксплуатационных показателей до нормативных требований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еконструкции,  ремонта и содержания  объектов улично-дорожной сети </w:t>
            </w:r>
            <w:r>
              <w:rPr>
                <w:bCs/>
                <w:sz w:val="28"/>
                <w:szCs w:val="28"/>
              </w:rPr>
              <w:t>Подгорненского сельского поселения Отрадненского района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725000,00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бюджета Подгорненского сельского поселения Отрадненского района  на софинансирование программы— 85 000,00 рублей , из бюджета Подгорненского сельского поселения на  ремонт и содержание дорог общего пользования, оплаты проектно-сметной документации и технадзора, приобретение расходных материалов , оплаты автоуслуг -  640000,00 рублей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горненского сельского поселения Отрадненского район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одгорненского сельского поселения Отраднен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 муниципальной целевой программе </w:t>
            </w:r>
            <w:r>
              <w:rPr>
                <w:bCs/>
                <w:sz w:val="28"/>
                <w:szCs w:val="28"/>
              </w:rPr>
              <w:t>"К</w:t>
            </w:r>
            <w:r>
              <w:rPr>
                <w:sz w:val="28"/>
                <w:szCs w:val="28"/>
              </w:rPr>
              <w:t>апитальный ремонт, ремонт и содержание автомобильных дорог общего пользования  населенных пунктов » на 2013 год в Подгорненском сельском поселении Отрадненского района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, объем и источники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целевой программы </w:t>
      </w:r>
      <w:r>
        <w:rPr>
          <w:bCs/>
          <w:sz w:val="28"/>
          <w:szCs w:val="28"/>
        </w:rPr>
        <w:t>"К</w:t>
      </w:r>
      <w:r>
        <w:rPr>
          <w:sz w:val="28"/>
          <w:szCs w:val="28"/>
        </w:rPr>
        <w:t>апитальный ремонт, ремонт и содержание автомобильных дорог общего пользования населенных пунктов» на 2013 год в Подгорненском сельском поселении Отрадненского района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2473"/>
        <w:gridCol w:w="2211"/>
      </w:tblGrid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 (год)</w:t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</w:t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улиц: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, Южна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00,00</w:t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на территории Подгорнен-ского сельского поселения, оплаты за  изготовление проектно-сметной  документации, услуг технадзора, приобретение расходных материалов , оплаты авто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0,00</w:t>
            </w:r>
          </w:p>
        </w:tc>
      </w:tr>
      <w:tr>
        <w:trPr>
          <w:trHeight w:val="23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,00</w:t>
            </w:r>
          </w:p>
        </w:tc>
      </w:tr>
      <w:tr>
        <w:trPr>
          <w:trHeight w:val="2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,00</w:t>
            </w:r>
          </w:p>
        </w:tc>
      </w:tr>
    </w:tbl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Т.А. Ахиз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ПОСТАНОВЛЕНИЕ</w:t>
      </w:r>
    </w:p>
    <w:p>
      <w:pPr>
        <w:pStyle w:val="Heading"/>
        <w:jc w:val="both"/>
        <w:rPr/>
      </w:pPr>
      <w:r>
        <w:rPr/>
        <w:t>от _</w:t>
      </w:r>
      <w:r>
        <w:rPr>
          <w:u w:val="single"/>
        </w:rPr>
        <w:t>12.10. 2012</w:t>
      </w:r>
      <w:r>
        <w:rPr/>
        <w:t>___</w:t>
        <w:tab/>
        <w:t xml:space="preserve">      </w:t>
        <w:tab/>
        <w:tab/>
        <w:t xml:space="preserve">                             </w:t>
        <w:tab/>
        <w:tab/>
        <w:t xml:space="preserve">          №_</w:t>
      </w:r>
      <w:r>
        <w:rPr>
          <w:u w:val="single"/>
        </w:rPr>
        <w:t>55</w:t>
      </w:r>
      <w:r>
        <w:rPr/>
        <w:t>__</w:t>
      </w:r>
    </w:p>
    <w:p>
      <w:pPr>
        <w:pStyle w:val="Heading"/>
        <w:rPr/>
      </w:pPr>
      <w:r>
        <w:rPr/>
        <w:t>ст-ца Подго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долгосрочной целевой программы  Подгорненского сельского поселения «Противодействие коррупции в  Подгорненском  сельском поселении» на 2013-2015 годы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 8 Федерального  закона от  25.12.2008  № 273-ФЗ «О противодействии коррупции», части 1 статьи 15 Федерального закона от 02.03.2007 года № 25-ФЗ « О муниципальной службе в Российской Федерации», постановления администрации Подгорненского сельского поселения от 9 апреля 2012 года № 12 « Об утверждении  положения о муниципальной службе в Подгорненском сельском поселении  Отрадненского района»  п о с т а н о в л я ю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долгосрочную целевую программу  Подгорненского  сельского поселения «Противодействие коррупции в  Подгорненском  сельском поселении" на 2013-2015 годы ( 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ому бухгалтеру  администрации  Подгорненского  сельского поселения Отрадненского района  Е.В.Ломако , предусматривать ассигнования на реализацию долгосрочной целевой программы Подгорненского  сельского поселения «Противодействие коррупции в Подгорненском   сельском поселении» на 2013-2015 годы при формировании бюджетов  Подгорненского  сельского поселения на 2013 – 2015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в ходе реализации долгосрочной целевой программы Подгорненского  сельского поселения «Противодействие коррупции в Подгорненском  сельском поселении» на 2013-2015 годы мероприятия и объемы их финансирования подлежат ежегодной корректировке с учетом возможностей средств бюджета  Подгорненского 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 постановления возложить на начальника общего отдела администрации Подгорненского сельского поселения В.Н.Антипо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остановление вступает в силу с момента его обнародования.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одгорненского 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  А.Ю.Леднё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 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горненского 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радненского   район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</w:t>
      </w:r>
      <w:r>
        <w:rPr>
          <w:rFonts w:cs="Times New Roman" w:ascii="Times New Roman" w:hAnsi="Times New Roman"/>
          <w:sz w:val="24"/>
          <w:szCs w:val="24"/>
          <w:u w:val="single"/>
        </w:rPr>
        <w:t>12.10.2012</w:t>
      </w:r>
      <w:r>
        <w:rPr>
          <w:rFonts w:cs="Times New Roman" w:ascii="Times New Roman" w:hAnsi="Times New Roman"/>
          <w:sz w:val="24"/>
          <w:szCs w:val="24"/>
        </w:rPr>
        <w:t>__  № _</w:t>
      </w:r>
      <w:r>
        <w:rPr>
          <w:rFonts w:cs="Times New Roman" w:ascii="Times New Roman" w:hAnsi="Times New Roman"/>
          <w:sz w:val="24"/>
          <w:szCs w:val="24"/>
          <w:u w:val="single"/>
        </w:rPr>
        <w:t>55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ЛГОСРОЧНАЯ ЦЕЛЕВАЯ ПРОГРАММА  ПОДГОРНЕНСКОГО СЕЛЬСКОГО ПОСЕЛЕНИЯ «ПРОТИВОДЕЙСТВИЕ КОРРУПЦИИ В  ПОДГОРНЕНСКОМ  СЕЛЬСКОМ ПОСЕЛЕНИИ»  НА 2013-2015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ГОСРОЧНОЙ ЦЕЛЕВОЙ ПРОГРАММЫ  ПОДГОРНЕНСКОГО  СЕЛЬСКОГО ПОСЕЛЕНИЯ ОТРАДНЕН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ТИВОДЕЙСТВИЕ КОРРУПЦИИ В  ПОДГОРНЕНСКОМ  СЕЛЬСКОМ ПОСЕЛЕНИИ» НА 2013-2015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      - долгосрочная целевая программа  Подгорненского 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             «Противодействие коррупции в Подгорненском сельском поселении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3-2015 годы (далее - Программ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  для               Федеральный  закон № 273-ФЗ   « О противодействии коррупции» ;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и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       - Администрация Подгорнен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              - Администрация Подгорнен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цели         Оценка  существующего  уровня коррупции, мониторинг  коррупциогенных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Задачи                      факторов и эффективности принимаемых мер ;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 Предупреждение коррупционных правонарушений.    Снижение уровня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ррупци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     - 2013-2015 год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Программы,  - структура Программы:  перечень подпрограмм,   паспорт долгосрочной              целевой программы Подгорненского  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«Противодействие коррупции в Подгорненском сельском поселении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 мероприятия                   на 2013-2015 годы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                        Раздел 1. Содержание проблемы и обос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еобходимости ее решения программными методам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здел 2. Основные цели и задачи, сроки и этап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еализации Программы, а также целевые индикаторы и  показател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здел 3. Система программных мероприяти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здел 4. Нормативное обеспечение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здел 5. Механизм реализации Программы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рганизация управления и контроль за ходом ее  реализаци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здел 6. Оценка эффективности социально- экономических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следствий от реализации Программы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. Перечень мероприятий по реализ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долгосрочной целевой программы  Подгорнен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«Противодействие коррупции в  Подгорненском  сельском поселении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 2013-2015 годы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2. Распределение объемов финансирования долгосрочной целев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ы  Подгорненского  сельского поселения «Противодействие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оррупции в  Подгорненском сельском поселении на 2013-2015 годы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и Программы –администрация  Подгорненского  сельского поселения, МБУК  СКО   « Подгорненский  СДК»,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и источники    - объем средств бюджета  Подгорненского    сельского поселени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                   необходимый для финансирования Программы в 2013-2015 годах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ляет всего – </w:t>
      </w:r>
      <w:r>
        <w:rPr>
          <w:rFonts w:cs="Times New Roman" w:ascii="Times New Roman" w:hAnsi="Times New Roman"/>
          <w:b/>
          <w:sz w:val="24"/>
          <w:szCs w:val="24"/>
        </w:rPr>
        <w:t>15,0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 годам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2013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– 5,0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2014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– 5,0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2015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– 5,0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жидаемые конечные        - в результате реализации Программы к 2015 год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езультаты реализации      предполагаетс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граммы                         создать эффективную систему противодейств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ррупци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инять муниципальные нормативные правовые акты п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беспечению реализации государствен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литики в сфере противодействия коррупци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рганизовать проведение антикоррупцион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экспертиз нормативных правовых акт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горненского  сельского поселения и их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ектов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вести не менее 3 мониторингов  обществе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нения по вопросам проявления корруп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2013 год - 1, 2014 год - 1, 2015 год - 1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вести не менее 3 заседаний "круглых столов" п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просам противодействия коррупции (2013 год - 1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2014 год - 1, 2015 год - 1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публиковать в средствах массовой информации н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енее 3 материалов о деятельности орган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  Подгорненского  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 проводимой работе  по противодействию коррупции и о реализ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граммы (2013 год - 1, 2014 год - 1, 2015 год - 1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вести не менее 3 заседаний комиссии п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тиводействию коррупции в  Подгорненском  сельском поселен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2013 год - 1, 2014 год - 1, 2015 год - 1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беспечить издание и размещение специ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екламной продукции (буклеты, брошюры, и  т.д.), направленной на создание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бществе нетерпимости к коррупционному поведению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вести 3 конкурса социальной рекламы (плакат) «Чистые руки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2013 год - 1, 2014 год - 1, 2015 год - 1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рганизации   - контроль за ходом реализации Программ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нтроля за               осуществляет администрация  Подгорненского  сельского поселени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ением             бухгалтерия администрации  Подгорненского  сельского поселения 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соответствии с их полномочиями, установленными   федеральным 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раевым законодательством, муниципальными правовыми акт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СОДЕРЖАНИЕ ПРОБЛЕМЫ И ОБОСНОВАНИЕ НЕОБХОДИМ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я, являясь неизбежным следствием избыточного администрирования со стороны государственных, муниципальных служащих, получила широкое распространение, приобрела массовый, системный характер и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Российская Федерация стоит перед серьезной проблемой, связанной с коррупцией, представляющей реальную угрозу функционированию публичной власти, верховенству закона, демократии, правам человека и социальной справедливости. 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оложениям Концепции административной реформы в Российской Федерации в 2006-2010 годах, утвержденной Распоряжением Правительства Российской Федерации от 25.10.2005 N 1789-р, со статьей  8 Федерального  закона от  25.12.2008  № 273-ФС «О противодействии коррупции», части 1 статьи 15 Федерального закона от 02.03.2007 года № 25-ФЗ « О муниципальной службе в Российской Федерации», постановления главы Подгорненского сельского поселения от 9 апреля 2012 года № 12 « Об утверждении  положения о муниципальной службе в Подгорненском сельском поселении  Отрадненского района» необходимым условием для достижения заявленных в административной реформе целей является предупреждение и ликвидация коррупции в органах исполнительной в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принятия Программы вызвана тем, что коррупционная обстановка остается сложно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 на всех уровнях местного самоуправления в  Подгорненском сельском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, координация деятельности органов местного самоуправления  Подгорненского  сельского поселения, взаимодействие с районными, федеральными и краевыми государственными органами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ОСНОВНЫЕ ЦЕЛИ И ЗАДАЧИ, СРОКИ И ЭТАПЫ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, А ТАКЖЕ ЦЕЛЕВЫЕ ИНДИКАТОРЫ И ПОКАЗАТЕЛ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ными целями Программы является осуществление мероприятий по противодействию коррупции в  Подгорненском  сельском поселении, обеспечение защиты прав и законных интересов жителей  Подгорненского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стижение основных целей Программы обеспечивается за счет решения следующих основны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равового регулирования в сфере противодействия коррупции на территории Подгорнен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истемы противодействия корруп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антикоррупционного мониторинга, просвещения и пропаган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озрачности деятельности органов местного самоуправления  Подгорненского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ализацию Программы предполагается осуществить в течение трех лет: с 2013 по 2015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истематизации контроля и анализа хода выполнения мероприятий Программы срок ее реализации разбит на три этап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этап - 2013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этап - 2014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этап - 2015 год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СИСТЕМА ПРОГРАММНЫХ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предлагаемые к реализации и направленные на решение задач Программы, с указанием финансовых ресурсов и сроков, необходимых для их реализации, приведены в приложении № 1 к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 осуществляется за счет средств бюджета  Подгорненского  сельского поселения в объемах, предусмотренных Программой и утвержденных решением сессии  совета депутатов  Подгорненского сельского  поселения о бюджете  Подгорненского сельского поселения на очередно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  бюджета Подгорненского  сельского поселения, необходимый для финансирования Программы, составляет на 2013-2015 годы всего 15,0 тыс. рублей, в том числе по годам реализ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 - 5,0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- 5,0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- 5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 Программы по годам ее реализации приведено в приложении № 2 к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НОРМАТИВНОЕ ОБЕСПЕЧ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Программы необходимо принятие следующих нормативных правовых ак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вого акта   Совета Подгорненского  сельского поселения «Об антикоррупционном мониторинге в  Подгорненском  сельском поселении"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МЕХАНИЗМ РЕАЛИЗАЦИИ ПРОГРАММЫ, ОРГАНИЗ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И КОНТРОЛЬ ЗА ХОДОМ ЕЕ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Руководителем Программы является глава   Подгорненского сельского 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Муниципальный заказчик - координатор Программы - Администрация  Подгорненского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С учетом выделяемых на реализацию Программы финансовых средств ежегодно уточняет в установленном порядке целевые показатели и затраты по программным мероприятиям, механизм реализации Программы, состав исполн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перативное управление реализацией Программы осуществляется рабочей группой по обеспечению реализации Программы. Состав рабочей группы утверждается правовым актом администрации  Подгорненского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абочую группу возлагаются следующие основны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остижения целевых индикаторов и показателей Программы, эффективности последствий от ее ре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верок хода реализации программ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исполнителям Программы в разработке и реализации механизмов межведомственного взаимодействия при реализации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формационного обеспечения реализации Программы, в том числе размещение в сети Интерн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а Программы, нормативных правовых актов в сфере управления реализацией Программы и  контроля за ходом выполнения программ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о ходе реализации Программы, предстоящих программных мероприят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о результатах проверок хода реализации программных мероприятий, оценке достижения целевых индикаторов и показ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6. ОЦЕНКА ЭФФЕКТИВНОСТИ СОЦИАЛЬНО-ЭКОНОМИЧЕСКИ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СЛЕДСТВИЙ ОТ РЕАЛИЗАЦИИ 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и принятие нормативных правовых актов по вопросам противодействия коррупции на территории  Подгорненского  сельского поселения к 2015 году позволят добиться позитивного изменения ситуации, связанной с коррупционными проявл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истемное проведение антикоррупционных экспертиз муниципальных нормативных правовых актов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муниципальных нормативных правовых актов не позволит создать предпосылки и условия для проявления  коррупциогенных фа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ую эффективность реализации Программы позволит оценить результат проведения мониторинга общественного мнения. Предполагается, что доля опрошенных граждан, которые лично сталкивались с проблемой коррупции, к 2015 году сократится на 1,1 проц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позволит увеличить долю граждан, удовлетворенных информационной открытостью органов местного самоуправления   Подгорненского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ислу ожидаемых показателей эффективности и результативности Программы по группе социально значимых результатов относятся следующие показате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противодействия корруп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оциальной напряженности в обществе, обусловленной проявлениями корруп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снижения правового нигилизма населения, формирования антикоррупционного общественного мнения и нетерпимости к коррупционному повед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дополнительных условий для обеспечения прозрачности деятельности органов местного  самоуправления   Подгорненского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Программы производится администрацией  Подгорненского  сельского поселения, по завершении срока реализации Программы по 2015  год включительно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бщего отдела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рненского сельского поселения                                                                   В.Н.Антипов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лгосрочн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й программе  Подгорнен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"Противодейств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и в  Подгорненском сельск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и"на 2013-2015 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 РЕАЛИЗАЦИИ ДОЛГОСРОЧНОЙ ЦЕЛЕВ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ПОДГОРНЕ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"ПРОТИВОДЕЙСТВИЕ КОРРУП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ГОРНЕНСКОМ  СЕЛЬСКОМ ПОСЕЛЕНИИ"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1600"/>
        <w:gridCol w:w="945"/>
        <w:gridCol w:w="810"/>
        <w:gridCol w:w="810"/>
        <w:gridCol w:w="810"/>
        <w:gridCol w:w="1303"/>
        <w:gridCol w:w="1350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 xml:space="preserve">мероприятия     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рова-</w:t>
              <w:br/>
              <w:t>ния,   направ-</w:t>
              <w:br/>
              <w:t xml:space="preserve">ления  расхо- </w:t>
              <w:br/>
              <w:t xml:space="preserve">дов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затраты на  </w:t>
              <w:br/>
              <w:t xml:space="preserve">реализацию       </w:t>
              <w:br/>
              <w:t xml:space="preserve">(тыс. рублей)      </w:t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</w:t>
              <w:br/>
              <w:t>выпол-</w:t>
              <w:br/>
              <w:t xml:space="preserve">нения </w:t>
              <w:br/>
              <w:t xml:space="preserve">по    </w:t>
              <w:br/>
              <w:t xml:space="preserve">годам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-пальный </w:t>
              <w:br/>
              <w:t xml:space="preserve">заказчик </w:t>
              <w:br/>
              <w:t>Программы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-</w:t>
              <w:br/>
              <w:t xml:space="preserve">ли меро-  </w:t>
              <w:br/>
              <w:t xml:space="preserve">приятий   </w:t>
              <w:br/>
              <w:t xml:space="preserve">Программы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>результаты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 </w:t>
              <w:br/>
              <w:t xml:space="preserve">годам      </w:t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  <w:br/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системы противодействия коррупции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комиссии по    </w:t>
              <w:br/>
              <w:t xml:space="preserve">противодействию кор- </w:t>
              <w:br/>
              <w:t xml:space="preserve">рупции  администрации Подгорненского  сельского поселения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 xml:space="preserve">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- </w:t>
              <w:br/>
              <w:t xml:space="preserve">ция засе- </w:t>
              <w:br/>
              <w:t xml:space="preserve">даний ко- </w:t>
              <w:br/>
              <w:t xml:space="preserve">миссии по </w:t>
              <w:br/>
              <w:t>мере необ-</w:t>
              <w:br/>
              <w:t>ходимости,</w:t>
              <w:br/>
              <w:t>но не реже</w:t>
              <w:br/>
              <w:t xml:space="preserve">2 раза в  </w:t>
              <w:br/>
              <w:t>год</w:t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ордина-</w:t>
              <w:br/>
              <w:t xml:space="preserve">ции деятельности органов местного самоуправления </w:t>
              <w:br/>
              <w:t xml:space="preserve">Подгорненского  сельского поселения и </w:t>
              <w:br/>
              <w:t xml:space="preserve">взаимодействия с фе- </w:t>
              <w:br/>
              <w:t xml:space="preserve">деральными и краевыми государственными органами в части </w:t>
              <w:br/>
              <w:t xml:space="preserve">рассмотрения обращений граждан по вопросам противодействия  </w:t>
              <w:br/>
              <w:t xml:space="preserve">коррупции, поступивших по телефону горячей линии"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– 2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остоянной основ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- </w:t>
              <w:br/>
              <w:t xml:space="preserve">рация     </w:t>
              <w:br/>
              <w:t>Подгорне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го сельского посел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</w:t>
              <w:br/>
              <w:t xml:space="preserve">граждан в </w:t>
              <w:br/>
              <w:t xml:space="preserve">деятель-  </w:t>
              <w:br/>
              <w:t xml:space="preserve">ность по  </w:t>
              <w:br/>
              <w:t xml:space="preserve">противо-  </w:t>
              <w:br/>
              <w:t xml:space="preserve">действию  </w:t>
              <w:br/>
              <w:t xml:space="preserve">коррупции </w:t>
            </w:r>
          </w:p>
        </w:tc>
      </w:tr>
      <w:tr>
        <w:trPr>
          <w:trHeight w:val="240" w:hRule="atLeast"/>
          <w:cantSplit w:val="true"/>
        </w:trPr>
        <w:tc>
          <w:tcPr>
            <w:tcW w:w="142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опросы кадровой политики  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по</w:t>
              <w:br/>
              <w:t xml:space="preserve">проведению функцио-  </w:t>
              <w:br/>
              <w:t xml:space="preserve">нальной ротации кадров работников муниципальной службы на тех направлениях и долж- </w:t>
              <w:br/>
              <w:t xml:space="preserve">ностях, где особенно </w:t>
              <w:br/>
              <w:t>велик риск коррупции,</w:t>
              <w:br/>
              <w:t xml:space="preserve">и создание кадрового </w:t>
              <w:br/>
              <w:t xml:space="preserve">резерва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- 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-</w:t>
              <w:br/>
              <w:t>дение кор-</w:t>
              <w:br/>
              <w:t>рупционных</w:t>
              <w:br/>
              <w:t>правонару-</w:t>
              <w:br/>
              <w:t xml:space="preserve">шений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еестра  </w:t>
              <w:br/>
              <w:t>наиболее коррупционно</w:t>
              <w:br/>
              <w:t>опасных сфер деятельности органов местного самоуправления Подгорненского сельского поселения и наиболее   коррупцио-генных  должностей муниципальной службы  Подгорненского  сельского поселен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-</w:t>
              <w:br/>
              <w:t>дение кор-</w:t>
              <w:br/>
              <w:t>рупционных</w:t>
              <w:br/>
              <w:t>правонару-</w:t>
              <w:br/>
              <w:t xml:space="preserve">шений     </w:t>
            </w:r>
          </w:p>
        </w:tc>
      </w:tr>
      <w:tr>
        <w:trPr>
          <w:trHeight w:val="360" w:hRule="atLeast"/>
          <w:cantSplit w:val="true"/>
        </w:trPr>
        <w:tc>
          <w:tcPr>
            <w:tcW w:w="142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Антикоррупционная экспертиза нормативных правовых актов Администрации  Подгорненского  сельского поселения и          </w:t>
              <w:br/>
              <w:t xml:space="preserve">их проектов                 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в уста-  </w:t>
              <w:br/>
              <w:t xml:space="preserve">новленном порядке    </w:t>
              <w:br/>
              <w:t xml:space="preserve">представителей общественных организаций к    </w:t>
              <w:br/>
              <w:t>проведению независимой антикоррупционной</w:t>
              <w:br/>
              <w:t xml:space="preserve">экспертизы нормативных правовых актов   </w:t>
              <w:br/>
              <w:t xml:space="preserve">администрации  Подгорненского сельского поселения и их проектов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 xml:space="preserve">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-</w:t>
              <w:br/>
              <w:t xml:space="preserve">дение и   </w:t>
              <w:br/>
              <w:t xml:space="preserve">выявление </w:t>
              <w:br/>
              <w:t xml:space="preserve">коррупци- </w:t>
              <w:br/>
              <w:t>онных пра-</w:t>
              <w:br/>
              <w:t xml:space="preserve">вонаруше- </w:t>
              <w:br/>
              <w:t xml:space="preserve">ний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2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рганизация проведения мониторингов общественного мнения по вопросам проявления        </w:t>
              <w:br/>
              <w:t xml:space="preserve">коррупции, коррупциогенности и эффективности мер антикоррупционной направленности         </w:t>
              <w:br/>
              <w:t>в органах местного самоуправления  Подгорненского  сельского поселения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ов общественного мнения и обобщение социологических исследований о состоянии коррупции в   Подгорненском  сельском поселении    </w:t>
              <w:b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</w:t>
              <w:br/>
              <w:t xml:space="preserve">бюдж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 xml:space="preserve">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</w:t>
              <w:br/>
              <w:t xml:space="preserve">рация    </w:t>
              <w:br/>
              <w:t>Подгорнен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го  сельского посел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  <w:br/>
              <w:t>мониторин-</w:t>
              <w:br/>
              <w:t>га и обоб-</w:t>
              <w:br/>
              <w:t xml:space="preserve">щение ис- </w:t>
              <w:br/>
              <w:t xml:space="preserve">ледований </w:t>
              <w:br/>
              <w:t xml:space="preserve">1 раз в   </w:t>
              <w:br/>
              <w:t xml:space="preserve">год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и выявление коррупционных рисков, в том числе причин и условий коррупции в  деятельности по размещению муниципальных заказов, устранение выявленных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упционных  рисков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с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  <w:br/>
              <w:t>информаци-</w:t>
              <w:br/>
              <w:t xml:space="preserve">онного    </w:t>
              <w:br/>
              <w:t xml:space="preserve">материала </w:t>
              <w:br/>
              <w:t xml:space="preserve">1 раз в   </w:t>
              <w:br/>
              <w:t xml:space="preserve">год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2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здание условий для снижения правового нигилизма населения, формирование           </w:t>
              <w:br/>
              <w:t xml:space="preserve">антикоррупционного общественного мнения и нетерпимости к коррупционному поведению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в печатных средствах массовой информации     </w:t>
              <w:br/>
              <w:t xml:space="preserve">информационно-анали- </w:t>
              <w:br/>
              <w:t xml:space="preserve">тических материалов  </w:t>
              <w:br/>
              <w:t xml:space="preserve">о реализации в        Подгорненском сельском поселении   </w:t>
              <w:br/>
              <w:t>мероприятий по проти-</w:t>
              <w:br/>
              <w:t xml:space="preserve">водействию коррупции </w:t>
              <w:br/>
              <w:t xml:space="preserve">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стный бюдже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1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0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 xml:space="preserve">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-</w:t>
              <w:br/>
              <w:t>ние инфор-</w:t>
              <w:br/>
              <w:t xml:space="preserve">мационных </w:t>
              <w:br/>
              <w:t>материалов</w:t>
              <w:br/>
              <w:t xml:space="preserve">не менее  </w:t>
              <w:br/>
              <w:t xml:space="preserve">1 раза    </w:t>
              <w:br/>
              <w:t xml:space="preserve">в год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социальной  рекламы (плакат,  стенд и т.п.)  </w:t>
              <w:br/>
              <w:t xml:space="preserve">"Чистые руки"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</w:t>
              <w:br/>
              <w:t xml:space="preserve">бюдж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 xml:space="preserve">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</w:t>
              <w:br/>
              <w:t xml:space="preserve">рац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нен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го сельского посел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СКО «Красногвардейский  СДК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  <w:br/>
              <w:t xml:space="preserve">конкурса  </w:t>
              <w:br/>
              <w:t xml:space="preserve">1 раз в   </w:t>
              <w:br/>
              <w:t xml:space="preserve">год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ание и размещение </w:t>
              <w:br/>
              <w:t xml:space="preserve">социальной рекламной </w:t>
              <w:br/>
              <w:t>продукции, направлен-</w:t>
              <w:br/>
              <w:t>ной на создание в об-</w:t>
              <w:br/>
              <w:t>ществе нетерпимости к</w:t>
              <w:br/>
              <w:t xml:space="preserve">коррупционному пове- </w:t>
              <w:br/>
              <w:t xml:space="preserve">дению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</w:t>
              <w:br/>
              <w:t xml:space="preserve">бюдж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 xml:space="preserve">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не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сельского посе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-</w:t>
              <w:br/>
              <w:t>дение кор-</w:t>
              <w:br/>
              <w:t>рупционных</w:t>
              <w:br/>
              <w:t>правонару-</w:t>
              <w:br/>
              <w:t xml:space="preserve">шен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142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Мероприятия по просвещению, обучению и воспитанию по вопросам противодействия коррупции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заседаний   </w:t>
              <w:br/>
              <w:t xml:space="preserve">"круглых столов" по  </w:t>
              <w:br/>
              <w:t xml:space="preserve">вопросам противодей- </w:t>
              <w:br/>
              <w:t xml:space="preserve">ствия коррупции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2013- </w:t>
              <w:br/>
              <w:t>март2014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не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 сельского посе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  <w:br/>
              <w:t xml:space="preserve">"круглых  </w:t>
              <w:br/>
              <w:t xml:space="preserve">столов не </w:t>
              <w:br/>
              <w:t xml:space="preserve">менее 1   </w:t>
              <w:br/>
              <w:t>раза в год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ых служащих на семинарах или курсах по теме "Противодействие</w:t>
              <w:br/>
              <w:t xml:space="preserve">коррупции в органах  </w:t>
              <w:br/>
              <w:t xml:space="preserve">государственного и   </w:t>
              <w:br/>
              <w:t>муниципального управ-</w:t>
              <w:br/>
              <w:t xml:space="preserve">ления"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 xml:space="preserve">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 </w:t>
              <w:br/>
              <w:t xml:space="preserve">муници-   </w:t>
              <w:br/>
              <w:t xml:space="preserve">пальных   </w:t>
              <w:br/>
              <w:t xml:space="preserve">служащих  </w:t>
            </w:r>
          </w:p>
        </w:tc>
      </w:tr>
      <w:tr>
        <w:trPr>
          <w:trHeight w:val="240" w:hRule="atLeast"/>
          <w:cantSplit w:val="true"/>
        </w:trPr>
        <w:tc>
          <w:tcPr>
            <w:tcW w:w="142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ры противодействия коррупции в сфере предпринимательства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с </w:t>
              <w:br/>
              <w:t xml:space="preserve">целью устранения из- </w:t>
              <w:br/>
              <w:t>быточных процедур вы-</w:t>
              <w:br/>
              <w:t xml:space="preserve">дачи разрешений или  </w:t>
              <w:br/>
              <w:t xml:space="preserve">согласований администрацией  Подгорненского  сельского поселения,  </w:t>
              <w:br/>
              <w:t>выявление платных по-</w:t>
              <w:br/>
              <w:t xml:space="preserve">среднических услуг,  </w:t>
              <w:br/>
              <w:t>при наличии обращений</w:t>
              <w:br/>
              <w:t xml:space="preserve">субъектов малого и   </w:t>
              <w:br/>
              <w:t>среднего предпринима-</w:t>
              <w:br/>
              <w:t xml:space="preserve">тельства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>2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постоянной основ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ия администраци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рненского  сельского посел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-</w:t>
              <w:br/>
              <w:t>дение кор-</w:t>
              <w:br/>
              <w:t>рупционных</w:t>
              <w:br/>
              <w:t>правонару-</w:t>
              <w:br/>
              <w:t xml:space="preserve">шений     </w:t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ддержки   </w:t>
              <w:br/>
              <w:t xml:space="preserve">субъектам малого и   </w:t>
              <w:br/>
              <w:t>среднего предпринима-</w:t>
              <w:br/>
              <w:t xml:space="preserve">тельства по вопросам </w:t>
              <w:br/>
              <w:t>преодоления админист-</w:t>
              <w:br/>
              <w:t xml:space="preserve">ративных барьеров, в </w:t>
              <w:br/>
              <w:t>том числе по вопросам</w:t>
              <w:br/>
              <w:t xml:space="preserve">контрольно-надзорных </w:t>
              <w:br/>
              <w:t>мероприятий, досудеб-</w:t>
              <w:br/>
              <w:t xml:space="preserve">ной и судебной защи- </w:t>
              <w:br/>
              <w:t>ты, представление ин-</w:t>
              <w:br/>
              <w:t xml:space="preserve">тересов в государст- </w:t>
              <w:br/>
              <w:t xml:space="preserve">венных и муниципаль- </w:t>
              <w:br/>
              <w:t xml:space="preserve">ных органах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 xml:space="preserve">2015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стоянно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ия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ненс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о  сельского посел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-  </w:t>
              <w:br/>
              <w:t xml:space="preserve">действие  </w:t>
              <w:br/>
              <w:t xml:space="preserve">коррупции </w:t>
              <w:br/>
              <w:t xml:space="preserve">в части   </w:t>
              <w:br/>
              <w:t xml:space="preserve">обеспече- </w:t>
              <w:br/>
              <w:t>ния право-</w:t>
              <w:br/>
              <w:t>вой защиты</w:t>
              <w:br/>
              <w:t xml:space="preserve">субъектов </w:t>
              <w:br/>
              <w:t xml:space="preserve">малого и  </w:t>
              <w:br/>
              <w:t xml:space="preserve">среднего  </w:t>
              <w:br/>
              <w:t>предприни-</w:t>
              <w:br/>
              <w:t>мательства</w:t>
            </w:r>
          </w:p>
        </w:tc>
      </w:tr>
      <w:tr>
        <w:trPr>
          <w:trHeight w:val="360" w:hRule="atLeast"/>
          <w:cantSplit w:val="true"/>
        </w:trPr>
        <w:tc>
          <w:tcPr>
            <w:tcW w:w="142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беспечение прозрачности деятельности органов местного самоуправления   Красногвардейского  сельского поселения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в сред-</w:t>
              <w:br/>
              <w:t>ствах массовой инфор-</w:t>
              <w:br/>
              <w:t xml:space="preserve">мации  о деятельности администрации  </w:t>
              <w:br/>
              <w:t>Подгорненского  сельского поселения в сфере противодействия</w:t>
              <w:br/>
              <w:t xml:space="preserve">коррупции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>2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постоянной основ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ова-</w:t>
              <w:br/>
              <w:t>ние инфор-</w:t>
              <w:br/>
              <w:t xml:space="preserve">мации     </w:t>
              <w:br/>
              <w:t xml:space="preserve">не менее  </w:t>
              <w:br/>
              <w:t xml:space="preserve">1 раза    </w:t>
              <w:br/>
              <w:t>в  год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ия  работы   с многофункциональным  </w:t>
              <w:br/>
              <w:t xml:space="preserve">центром  (МФЦ) и развитию службы в системе "одного окна" в  МО Отрадненский район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 xml:space="preserve">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 сельского посел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</w:t>
              <w:br/>
              <w:t xml:space="preserve">фактов,   </w:t>
              <w:br/>
              <w:t xml:space="preserve">порождаю- </w:t>
              <w:br/>
              <w:t xml:space="preserve">щих кор-  </w:t>
              <w:br/>
              <w:t xml:space="preserve">рупцию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функцио- </w:t>
              <w:br/>
              <w:t xml:space="preserve">нирования единого    </w:t>
              <w:br/>
              <w:t xml:space="preserve">центра телефонного   </w:t>
              <w:br/>
              <w:t xml:space="preserve">обслуживания граждан </w:t>
              <w:br/>
              <w:t xml:space="preserve">и организаций по во- </w:t>
              <w:br/>
              <w:t>просам предоставления</w:t>
              <w:br/>
              <w:t xml:space="preserve">муниципальных услуг в  </w:t>
              <w:br/>
              <w:t>Подгорненском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м поселении   </w:t>
              <w:br/>
              <w:t xml:space="preserve">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 xml:space="preserve">20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</w:t>
              <w:br/>
              <w:t xml:space="preserve">фактов,   </w:t>
              <w:br/>
              <w:t xml:space="preserve">порождаю- </w:t>
              <w:br/>
              <w:t xml:space="preserve">щих кор-  </w:t>
              <w:br/>
              <w:t xml:space="preserve">рупцию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нятие</w:t>
              <w:br/>
              <w:t xml:space="preserve">органами местного самоуправления   Подгорненского сельского поселения администра-  </w:t>
              <w:br/>
              <w:t xml:space="preserve">тивных регламентов   </w:t>
              <w:br/>
              <w:t xml:space="preserve">предоставления граж- </w:t>
              <w:br/>
              <w:t xml:space="preserve">данам и юридическим  </w:t>
              <w:br/>
              <w:t>лицам муниципальных</w:t>
              <w:br/>
              <w:t xml:space="preserve">услуг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12 года </w:t>
              <w:b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</w:t>
              <w:br/>
              <w:t xml:space="preserve">фактов,   </w:t>
              <w:br/>
              <w:t xml:space="preserve">порождаю- </w:t>
              <w:br/>
              <w:t xml:space="preserve">щих кор-  </w:t>
              <w:br/>
              <w:t xml:space="preserve">рупцию    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лгосрочной целевой программ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рнен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ротиводействие коррупции 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дгорненском  сельском поселении"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13-2015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ОВ ФИНАНСИРОВАНИЯ ДОЛГОСРОЧНОЙ ЦЕЛЕВО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Ы  ПОДГОРНЕНСКОО  СЕЛЬСКОГО ПОСЕЛЕНИЯ "ПРОТИВОДЕЙСТВИЕ КОРРУПЦИИ В  ПОДГОРНЕНСКОМ СЕЛЬСКОМ ПОСЕЛЕНИИ"НА 2013 -2015 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215"/>
        <w:gridCol w:w="1816"/>
        <w:gridCol w:w="1559"/>
        <w:gridCol w:w="121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точников </w:t>
              <w:br/>
              <w:t xml:space="preserve">финансирования,     </w:t>
              <w:br/>
              <w:t xml:space="preserve">направлений расходов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дгорненского сельского поселения, всего,</w:t>
              <w:br/>
              <w:t xml:space="preserve">в том числе: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,0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,0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,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 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ОКР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 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,0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,0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,0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бщего отдела админист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рненского сельского поселения                                         В.Н.Антип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sz w:val="28"/>
      <w:szCs w:val="28"/>
      <w:lang w:val="ru-RU" w:bidi="ar-SA"/>
    </w:rPr>
  </w:style>
  <w:style w:type="character" w:styleId="3">
    <w:name w:val="Знак Знак3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61">
    <w:name w:val="Знак Знак6"/>
    <w:basedOn w:val="Style13"/>
    <w:qFormat/>
    <w:rPr>
      <w:sz w:val="28"/>
      <w:szCs w:val="28"/>
      <w:lang w:val="ru-RU" w:bidi="ar-SA"/>
    </w:rPr>
  </w:style>
  <w:style w:type="character" w:styleId="2">
    <w:name w:val="Знак Знак2"/>
    <w:basedOn w:val="Style13"/>
    <w:qFormat/>
    <w:rPr>
      <w:color w:val="000000"/>
      <w:sz w:val="28"/>
      <w:lang w:val="ru-RU" w:bidi="ar-SA"/>
    </w:rPr>
  </w:style>
  <w:style w:type="character" w:styleId="12">
    <w:name w:val="Знак Знак12"/>
    <w:basedOn w:val="Style13"/>
    <w:qFormat/>
    <w:rPr>
      <w:b/>
      <w:bCs/>
      <w:sz w:val="28"/>
      <w:szCs w:val="28"/>
      <w:lang w:val="ru-RU" w:bidi="ar-SA"/>
    </w:rPr>
  </w:style>
  <w:style w:type="character" w:styleId="4">
    <w:name w:val="Знак Знак4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napToGrid w:val="false"/>
      <w:ind w:firstLine="709"/>
      <w:jc w:val="both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3:05:00Z</dcterms:created>
  <dc:creator>User</dc:creator>
  <dc:description/>
  <cp:keywords/>
  <dc:language>en-US</dc:language>
  <cp:lastModifiedBy>User</cp:lastModifiedBy>
  <dcterms:modified xsi:type="dcterms:W3CDTF">2011-01-01T22:37:00Z</dcterms:modified>
  <cp:revision>7</cp:revision>
  <dc:subject/>
  <dc:title> Приложение № 3</dc:title>
</cp:coreProperties>
</file>