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jc w:val="both"/>
        <w:rPr/>
      </w:pPr>
      <w:r>
        <w:rPr/>
        <w:t>от __</w:t>
      </w:r>
      <w:r>
        <w:rPr>
          <w:u w:val="single"/>
        </w:rPr>
        <w:t>01.08.2011</w:t>
      </w:r>
      <w:r>
        <w:rPr/>
        <w:t>_</w:t>
      </w:r>
      <w:r>
        <w:rPr>
          <w:u w:val="single"/>
        </w:rPr>
        <w:t xml:space="preserve">  </w:t>
      </w:r>
      <w:r>
        <w:rPr/>
        <w:t>__</w:t>
        <w:tab/>
        <w:t xml:space="preserve">                    </w:t>
        <w:tab/>
        <w:tab/>
        <w:t xml:space="preserve">                             </w:t>
        <w:tab/>
        <w:tab/>
        <w:t xml:space="preserve">    №__</w:t>
      </w:r>
      <w:r>
        <w:rPr>
          <w:u w:val="single"/>
        </w:rPr>
        <w:t>40</w:t>
      </w:r>
      <w:r>
        <w:rPr/>
        <w:t>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 введении особого противопожарного режима на территории Подгорненского сельского поселения 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</w:t>
      </w:r>
      <w:r>
        <w:rPr/>
        <w:t>В связи с ухудшением оперативной обстановки с пожарами, а также во исполнение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постановления администрации муниципального образования Отрадненский район от 1 августа 2011 года № 1399 «О ведении особого противопожарного режима на территории муниципального образования Отрадненский район» и в целях предупреждения чрезвычайных ситуаций, связанных с пожарами, предоставляющих угрозу безопасности населения сельского поселения</w:t>
      </w:r>
    </w:p>
    <w:p>
      <w:pPr>
        <w:pStyle w:val="Heading"/>
        <w:jc w:val="both"/>
        <w:rPr/>
      </w:pPr>
      <w:r>
        <w:rPr/>
        <w:t>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Ввести на территории Подгорненского сельского поселения Отрадненского района особый противопожарный режим на период с 1 августа 2011 года до особого распоряж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В течении этого периода запретить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руководителям предприятий и объектов всех форм собственности сжигание отходов, мусора, сухой травы на объектах и прилегающих территориях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руководителям фермерских хозяйств выжигание пожнивных остатков на убранных территориях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) гражданам сельского поселения в жаркую, засушливую, ветреную погоду сжигание мусора и твердых бытовых отходо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Ответственной за противопожарное состояние администрации сельского поселения Н.А.Масловой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а) организовать ежедневное наблюдение за противопожарным состоянием в станице Подгорной и в прилегающих зонах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б) завершить мероприятия, исключающие возможность перебросов огня от лесных пожаров на здания и сооружения в поселении и на прилегающие к ним зоны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в) проводить разъяснительную работу среди населения об опасности разведения костров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г) организовать силами населения и членов добровольного пожарного формирования патрулирование населенного пункта с первичными средствами пожаротушения, а также подготовку для возможного использования имеющейся водовозной и землеройной техники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д) в целях обеспечения пожарной безопасности в лесах максимально ограничить въезд в леса транспортных средств, а также посещение леса населением, закрыть имеющиеся на дорогах в лес шлагбаумы, установить щиты, предупреждающие о чрезвычайной пожарной опасности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е) организовать и провести комплекс мероприятий по уборке и вывозу горючего мусора с территории сельского поселения, выкосу сухой травы и камыша в местах прилегания к жилым домам и другим строениям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ж) организовать и провести сходы граждан, а также обходы жилых помещений граждан, стоящих на учете в учреждениях социальной защиты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з) организовать выступление в средствах массовой информации о принимаемых решениях и мерах по обеспечению пожарной безопасности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 xml:space="preserve">     </w:t>
      </w:r>
      <w:r>
        <w:rPr/>
        <w:t>и) принимать иные дополнительные меры пожарной безопасности, не противоречащие законодательству Российской Федерации.</w:t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/>
        <w:t xml:space="preserve">     </w:t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5. Распоряжение вступает в силу со дня его обнародования.</w:t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Подгорненского сельского поселения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322"/>
        <w:ind w:right="10" w:firstLine="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радненского района                                                              А.Ю.Леднёв</w:t>
      </w:r>
    </w:p>
    <w:p>
      <w:pPr>
        <w:pStyle w:val="Heading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/>
      </w:pPr>
      <w:r>
        <w:rPr/>
        <w:t>от ___</w:t>
      </w:r>
      <w:r>
        <w:rPr>
          <w:u w:val="single"/>
        </w:rPr>
        <w:t xml:space="preserve">30.09.2011  </w:t>
      </w:r>
      <w:r>
        <w:rPr/>
        <w:t>__</w:t>
        <w:tab/>
        <w:t xml:space="preserve">                    </w:t>
        <w:tab/>
        <w:tab/>
        <w:t xml:space="preserve">                             </w:t>
        <w:tab/>
        <w:tab/>
        <w:t xml:space="preserve">    №__</w:t>
      </w:r>
      <w:r>
        <w:rPr>
          <w:u w:val="single"/>
        </w:rPr>
        <w:t>45</w:t>
      </w:r>
      <w:r>
        <w:rPr/>
        <w:t>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 признании утратившим силу постановления администрации</w:t>
      </w:r>
    </w:p>
    <w:p>
      <w:pPr>
        <w:pStyle w:val="Heading"/>
        <w:rPr>
          <w:b/>
          <w:b/>
        </w:rPr>
      </w:pPr>
      <w:r>
        <w:rPr>
          <w:b/>
        </w:rPr>
        <w:t>Подгорненского сельского поселения 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  <w:t>от 1 августа 2011 года № 40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На основании статьи 14 Федерального закона от 6 октября 2003 года № 131-ФЗ «Об общих принципах организации местного самоуправления в Российской Федерации, статьи 19 Федерального закона от 21.декабря 1994 года № 69-ФЗ «О пожарной безопасности»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Признать утратившим силу постановление администрации Подгорненского сельского поселения Отрадненского  района от 1 августа 2011 года № 40 «О введении особого противопожарного режима на территории Подгорненского сельского поселения Отрадненского района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Настоящее постановление вступает в силу со дня его обнарод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Исполняющий обязанности главы</w:t>
      </w:r>
    </w:p>
    <w:p>
      <w:pPr>
        <w:pStyle w:val="Heading"/>
        <w:jc w:val="both"/>
        <w:rPr/>
      </w:pPr>
      <w:r>
        <w:rPr/>
        <w:t>Подгорненского сельского поселения</w:t>
      </w:r>
    </w:p>
    <w:p>
      <w:pPr>
        <w:pStyle w:val="Heading"/>
        <w:jc w:val="both"/>
        <w:rPr/>
      </w:pPr>
      <w:r>
        <w:rPr/>
        <w:t>Отрадненского района                                                           В.Н.Антипо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74295</wp:posOffset>
            </wp:positionV>
            <wp:extent cx="495300" cy="600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/>
        <w:t>от ____</w:t>
      </w:r>
      <w:r>
        <w:rPr>
          <w:u w:val="single"/>
        </w:rPr>
        <w:t>03.05.2011</w:t>
      </w:r>
      <w:r>
        <w:rPr/>
        <w:t>_______</w:t>
        <w:tab/>
        <w:tab/>
        <w:tab/>
        <w:t xml:space="preserve">           </w:t>
        <w:tab/>
        <w:tab/>
        <w:t>№____</w:t>
      </w:r>
      <w:r>
        <w:rPr>
          <w:u w:val="single"/>
        </w:rPr>
        <w:t>22</w:t>
      </w:r>
      <w:r>
        <w:rPr/>
        <w:t>_</w:t>
      </w:r>
    </w:p>
    <w:p>
      <w:pPr>
        <w:pStyle w:val="Heading"/>
        <w:rPr>
          <w:b/>
          <w:b/>
          <w:sz w:val="24"/>
          <w:szCs w:val="24"/>
        </w:rPr>
      </w:pPr>
      <w:r>
        <w:rPr>
          <w:sz w:val="24"/>
          <w:szCs w:val="24"/>
        </w:rPr>
        <w:t>ст-ца  Подгор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готовке систем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ненского сельского поселения к работ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-летний период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исполнение постановления администрации муниципального образования Отрадненский район от 27.04.2011 года № 519 «О мерах по подготовке систем водоснабжения и канализования муниципального образования Отрадненский район к работе в весенне-летний период 2011 года» и в целях подготовки объектов водоснабжения к работе в летний период, предотвращения возникновения опасной санитарно-эпидемиологической обстановки на территории Подгорненского сельского поселения в 2011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по подготовке системы хозяйственно-питьевого водоснабжения и канализирования к работе в весенне-летний период 2011 года по созданию условий для обеспечения потребителей Подгорненского сельского поселения доброкачественной питьевой водой 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следовать в двухнедельный срок состояние хозяйственно-питьевого водоснабжения на территории сельского поселения, принять конкретные меры по обеспечению устойчивого функционирования всех систем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нять меры по охране источников питьевого водоснабжения от загрязнения и поддержанию надлежащего санитар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необходимое обеззараживание питьевой воды, подаваемой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илами общественности осуществлять охрану объектов водоснабжения от террористически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водить постоянную работу с жителями сельского поселения о необходимости рационального использования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горненского сельского поселения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А.Ю.Ледн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</w:t>
      </w:r>
      <w:r>
        <w:rPr>
          <w:sz w:val="28"/>
          <w:szCs w:val="28"/>
          <w:u w:val="single"/>
        </w:rPr>
        <w:t>03.05.2011</w:t>
      </w:r>
      <w:r>
        <w:rPr>
          <w:sz w:val="28"/>
          <w:szCs w:val="28"/>
        </w:rPr>
        <w:t>______ № _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системы хозяйственно-питье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снабжения и канализирования к работе в весенне-лет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а по созданию условий для обеспечения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доброкаче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ьевой вод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31"/>
        <w:gridCol w:w="2426"/>
        <w:gridCol w:w="2401"/>
      </w:tblGrid>
      <w:tr>
        <w:trPr>
          <w:trHeight w:val="7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Меропри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р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исполн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сполнитель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всех водопроводных сооружений, определить количество водо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чистку и ремонт каптаж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орывов водопроводной 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ть изгородь вокруг водонакопителя и каптаж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держание зон санитарной охраны источников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стоянную работу с жителями сельского поселения о необходимости рационального использования питьево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храну объектов водоснабжения от террористических акто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Ма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Ма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.Хвост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05:00Z</dcterms:created>
  <dc:creator>User</dc:creator>
  <dc:description/>
  <cp:keywords/>
  <dc:language>en-US</dc:language>
  <cp:lastModifiedBy>User</cp:lastModifiedBy>
  <dcterms:modified xsi:type="dcterms:W3CDTF">2012-12-19T05:16:00Z</dcterms:modified>
  <cp:revision>4</cp:revision>
  <dc:subject/>
  <dc:title> Приложение № 3</dc:title>
</cp:coreProperties>
</file>