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/>
      </w:pPr>
      <w:r>
        <w:rPr>
          <w:sz w:val="28"/>
          <w:szCs w:val="28"/>
        </w:rPr>
        <w:t xml:space="preserve">к Правилам определения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трат на обеспечение функ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rStyle w:val="Style14"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администрации Подгорненского сельского поселения  Отрадненского райо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нормативных затрат на обеспечение функций администрации Подгорненского сельского поселения  Отрадненского район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0" w:name="Par92"/>
      <w:bookmarkEnd w:id="0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" w:name="Par94"/>
      <w:bookmarkEnd w:id="1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7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60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9145" cy="471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пунктом 5 Правил определения нормативных затрат на обеспечение функций </w:t>
      </w:r>
      <w:r>
        <w:rPr>
          <w:rStyle w:val="Style14"/>
          <w:bCs/>
          <w:color w:val="000000"/>
          <w:sz w:val="28"/>
          <w:szCs w:val="28"/>
        </w:rPr>
        <w:t>муниципальных органов муниципального образования Отрадненский район</w:t>
      </w:r>
      <w:r>
        <w:rPr>
          <w:sz w:val="28"/>
          <w:szCs w:val="28"/>
        </w:rPr>
        <w:t>, включая подведомственные казенные учреждения, утвержденных настоящим постановлением (далее – нормативы муниципальных органов), с учетом нормативов обеспечения функций муниципальных органов муниципального образования Отрадненский район, включая подведомственные казенные учреждения, применяемые при расчете нормативных затрат на приобретение средств подвижной связи и услуг подвижной связи, предусмотренных приложением №1 к Методике (далее – нормативы обеспечения средствами связ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>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Затраты на оплату иных услуг связи в сфере информационно - 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080" cy="4718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" w:name="Par174"/>
      <w:bookmarkEnd w:id="2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унктах 9 - 14 настоящей Методики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i-й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bookmarkStart w:id="3" w:name="sub_110117"/>
      <w:bookmarkEnd w:id="3"/>
      <w:r>
        <w:rPr>
          <w:sz w:val="28"/>
          <w:szCs w:val="28"/>
        </w:rPr>
        <w:drawing>
          <wp:inline distT="0" distB="0" distL="0" distR="0">
            <wp:extent cx="135255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закрытого контура обработки информ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10117"/>
      <w:bookmarkStart w:id="5" w:name="sub_110117"/>
      <w:bookmarkEnd w:id="5"/>
    </w:p>
    <w:p>
      <w:pPr>
        <w:pStyle w:val="Normal"/>
        <w:ind w:firstLine="698"/>
        <w:jc w:val="center"/>
        <w:rPr/>
      </w:pPr>
      <w:bookmarkStart w:id="6" w:name="sub_110118"/>
      <w:r>
        <w:rPr>
          <w:sz w:val="28"/>
          <w:szCs w:val="28"/>
        </w:rPr>
        <w:drawing>
          <wp:inline distT="0" distB="0" distL="0" distR="0">
            <wp:extent cx="123825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ткрытого контура обработки информации,</w:t>
      </w:r>
      <w:bookmarkEnd w:id="6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правил 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 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ми и муниципальных органов, включая соответственно территориальные органы и подведомственные казенные учреждения» (далее – общие правила определения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 и иной оргтехники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и иной оргтехник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7" w:name="Par224"/>
      <w:bookmarkEnd w:id="7"/>
      <w:r>
        <w:rPr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/>
      </w:pPr>
      <w:r>
        <w:rPr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4718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6885" cy="4908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520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9. 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08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5730" cy="4718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8" w:name="Par279"/>
      <w:bookmarkEnd w:id="8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Затраты на приобретение рабочих станций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9" w:name="sub_110242"/>
      <w:r>
        <w:rPr>
          <w:sz w:val="28"/>
          <w:szCs w:val="28"/>
        </w:rPr>
        <w:drawing>
          <wp:inline distT="0" distB="0" distL="0" distR="0">
            <wp:extent cx="1743075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bookmarkEnd w:id="9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rPr/>
      </w:pPr>
      <w:bookmarkStart w:id="10" w:name="sub_110244"/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количество рабочих станций по i-й должности, не превышающее предельное количество рабочих станций по i-й должности;</w:t>
      </w:r>
      <w:bookmarkEnd w:id="10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а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bookmarkStart w:id="11" w:name="sub_110248"/>
      <w:bookmarkEnd w:id="11"/>
      <w:r>
        <w:rPr>
          <w:sz w:val="28"/>
          <w:szCs w:val="28"/>
        </w:rPr>
        <w:drawing>
          <wp:inline distT="0" distB="0" distL="0" distR="0">
            <wp:extent cx="135255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закрытого контура обработки информ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sub_110248"/>
      <w:bookmarkStart w:id="13" w:name="sub_110248"/>
      <w:bookmarkEnd w:id="13"/>
    </w:p>
    <w:p>
      <w:pPr>
        <w:pStyle w:val="Normal"/>
        <w:ind w:firstLine="698"/>
        <w:jc w:val="center"/>
        <w:rPr/>
      </w:pPr>
      <w:bookmarkStart w:id="14" w:name="sub_110249"/>
      <w:r>
        <w:rPr>
          <w:sz w:val="28"/>
          <w:szCs w:val="28"/>
        </w:rPr>
        <w:drawing>
          <wp:inline distT="0" distB="0" distL="0" distR="0">
            <wp:extent cx="123825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ткрытого контура обработки информации,</w:t>
      </w:r>
      <w:bookmarkEnd w:id="1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пунктами17-22 общих правил определения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Затраты на приобретение принтеров, многофункциональных устройств, копировальных аппаратов и иной оргтехник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rPr/>
      </w:pPr>
      <w:bookmarkStart w:id="15" w:name="sub_110254"/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принтеров, многофункциональных устройств, копировальных аппаратов и иной оргтехники по i-й должности </w:t>
      </w:r>
      <w:bookmarkEnd w:id="15"/>
      <w:r>
        <w:rPr>
          <w:sz w:val="28"/>
          <w:szCs w:val="28"/>
        </w:rPr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03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,  копировального аппарата и иной оргтехник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 определенными с учетом нормативов затрат на обеспечение средствами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305" cy="4718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60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18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6" w:name="Par323"/>
      <w:bookmarkEnd w:id="16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Затраты на приобретение носителей информации, в том числе магнитных и оптических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6210" cy="4718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носителей информации 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1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603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2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9135" cy="4718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для  принтеров, многофункциональных устройств, копировальных аппаратов и иной оргтехники 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для  принтеров, многофункциональных устройств, копировальных аппаратов и иной оргтехники 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3. Затраты на приобретение запасных частей для принтеров, многофункциональных устройств, копировальных аппаратов и иной оргтехники 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, копировальных аппаратов и иной оргтехники 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4. 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8135" cy="4718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17" w:name="Par383"/>
      <w:bookmarkEnd w:id="17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8" w:name="Par385"/>
      <w:bookmarkEnd w:id="18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5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4250" cy="2819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6. </w:t>
      </w:r>
      <w:r>
        <w:rPr>
          <w:spacing w:val="-6"/>
          <w:sz w:val="28"/>
          <w:szCs w:val="28"/>
        </w:rPr>
        <w:t>Затраты на оплату услуг почтовой связи (</w:t>
      </w:r>
      <w:r>
        <w:rPr>
          <w:spacing w:val="-6"/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) определяются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7. 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4260" cy="25209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9" w:name="Par411"/>
      <w:bookmarkEnd w:id="19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8. 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7475" cy="4718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9. 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0890" cy="4718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№2 к настоящей Методи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0. 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8315" cy="4718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1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9435" cy="4718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0" w:name="sub_110203"/>
      <w:bookmarkEnd w:id="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1" w:name="sub_110203"/>
      <w:bookmarkStart w:id="22" w:name="sub_110203"/>
      <w:bookmarkEnd w:id="22"/>
    </w:p>
    <w:p>
      <w:pPr>
        <w:pStyle w:val="Normal"/>
        <w:ind w:firstLine="698"/>
        <w:jc w:val="both"/>
        <w:rPr/>
      </w:pPr>
      <w:bookmarkStart w:id="23" w:name="sub_11044"/>
      <w:bookmarkEnd w:id="23"/>
      <w:r>
        <w:rPr>
          <w:sz w:val="28"/>
          <w:szCs w:val="28"/>
        </w:rPr>
        <w:t>42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24" w:name="sub_11044"/>
      <w:bookmarkEnd w:id="24"/>
      <w:r>
        <w:rPr>
          <w:sz w:val="32"/>
          <w:szCs w:val="32"/>
        </w:rPr>
        <w:drawing>
          <wp:inline distT="0" distB="0" distL="0" distR="0">
            <wp:extent cx="116205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ind w:firstLine="698"/>
        <w:jc w:val="both"/>
        <w:rPr/>
      </w:pPr>
      <w:bookmarkStart w:id="25" w:name="sub_11045"/>
      <w:bookmarkEnd w:id="25"/>
      <w:r>
        <w:rPr>
          <w:sz w:val="28"/>
          <w:szCs w:val="28"/>
        </w:rPr>
        <w:t>43. 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6" w:name="sub_11045"/>
      <w:bookmarkEnd w:id="26"/>
      <w:r>
        <w:rPr/>
        <w:drawing>
          <wp:inline distT="0" distB="0" distL="0" distR="0">
            <wp:extent cx="2076450" cy="5810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цена проезда по i-му направлению командирования с учетом требований решения Совета муниципального образования Отрадненский район от 31 марта 2011 года № 104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муниципального образования Отрадненский район».</w:t>
      </w:r>
    </w:p>
    <w:p>
      <w:pPr>
        <w:pStyle w:val="Normal"/>
        <w:ind w:firstLine="698"/>
        <w:rPr/>
      </w:pPr>
      <w:bookmarkStart w:id="27" w:name="sub_11046"/>
      <w:bookmarkEnd w:id="27"/>
      <w:r>
        <w:rPr>
          <w:sz w:val="28"/>
          <w:szCs w:val="28"/>
        </w:rPr>
        <w:t>44. 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8" w:name="sub_11046"/>
      <w:bookmarkEnd w:id="28"/>
      <w:r>
        <w:rPr/>
        <w:drawing>
          <wp:inline distT="0" distB="0" distL="0" distR="0">
            <wp:extent cx="2124075" cy="581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цена найма жилого помещения в сутки по i-му направлению командирования с учетом требований решения Совета муниципального образования Отрадненский район от 31 марта 2011 года № 104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муниципального образования Отрадненский район» 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9" w:name="Par472"/>
      <w:bookmarkStart w:id="30" w:name="Par444"/>
      <w:bookmarkEnd w:id="29"/>
      <w:bookmarkEnd w:id="30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5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52395" cy="2520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6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7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8. Затраты на теплоснабж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4910" cy="2520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9. Затраты на горячее вод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75055" cy="2520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0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9615" cy="25209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1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1445" cy="47180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1" w:name="sub_110205"/>
      <w:bookmarkEnd w:id="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2" w:name="sub_110205"/>
      <w:bookmarkStart w:id="33" w:name="sub_110205"/>
      <w:bookmarkEnd w:id="33"/>
    </w:p>
    <w:p>
      <w:pPr>
        <w:pStyle w:val="Normal"/>
        <w:ind w:firstLine="698"/>
        <w:rPr/>
      </w:pPr>
      <w:bookmarkStart w:id="34" w:name="sub_11054"/>
      <w:bookmarkEnd w:id="34"/>
      <w:r>
        <w:rPr>
          <w:sz w:val="28"/>
          <w:szCs w:val="28"/>
        </w:rPr>
        <w:t>52. Затраты на аренду помещений (З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5" w:name="sub_11054"/>
      <w:bookmarkEnd w:id="35"/>
      <w:r>
        <w:rPr>
          <w:sz w:val="28"/>
          <w:szCs w:val="28"/>
        </w:rPr>
        <w:drawing>
          <wp:inline distT="0" distB="0" distL="0" distR="0">
            <wp:extent cx="1847850" cy="5810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 площадь в пределах установленных нормативов площадей  для муниципальных органов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1055"/>
      <w:bookmarkStart w:id="37" w:name="sub_11055"/>
      <w:bookmarkEnd w:id="3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53. Затраты на аренду помещения (зала) для проведения совещания (З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8" w:name="sub_11055"/>
      <w:bookmarkEnd w:id="38"/>
      <w:r>
        <w:rPr/>
        <w:drawing>
          <wp:inline distT="0" distB="0" distL="0" distR="0">
            <wp:extent cx="1362075" cy="5810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698"/>
        <w:jc w:val="both"/>
        <w:rPr/>
      </w:pPr>
      <w:bookmarkStart w:id="39" w:name="sub_11056"/>
      <w:bookmarkEnd w:id="39"/>
      <w:r>
        <w:rPr>
          <w:sz w:val="28"/>
          <w:szCs w:val="28"/>
        </w:rPr>
        <w:t>54. Затраты на аренду оборудования для проведения совещания (З</w:t>
      </w:r>
      <w:r>
        <w:rPr>
          <w:sz w:val="28"/>
          <w:szCs w:val="28"/>
          <w:vertAlign w:val="subscript"/>
        </w:rPr>
        <w:t>ао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0" w:name="sub_11056"/>
      <w:bookmarkEnd w:id="40"/>
      <w:r>
        <w:rPr/>
        <w:drawing>
          <wp:inline distT="0" distB="0" distL="0" distR="0">
            <wp:extent cx="1876425" cy="581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количество арендуемого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количество дней аренды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часов аренды в день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цена 1 часа аренды i-гo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41" w:name="Par563"/>
      <w:bookmarkStart w:id="42" w:name="Par535"/>
      <w:bookmarkEnd w:id="41"/>
      <w:bookmarkEnd w:id="42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5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 - затраты на проведение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утп </w:t>
      </w:r>
      <w:r>
        <w:rPr>
          <w:sz w:val="28"/>
          <w:szCs w:val="28"/>
        </w:rPr>
        <w:t xml:space="preserve"> - затраты на оплату услуг по обслуживанию и уборке помещ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43" w:name="sub_11059"/>
      <w:bookmarkEnd w:id="43"/>
      <w:r>
        <w:rPr>
          <w:sz w:val="28"/>
          <w:szCs w:val="28"/>
        </w:rPr>
        <w:t>56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9760" cy="47180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7. В формулах для расчета затрат, указанных в пунктах 59,61,64-66 настоящей Методики, значение показателя площади помещений должно находится в пределах нормативов площадей, установленных для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44" w:name="sub_11059"/>
      <w:bookmarkEnd w:id="44"/>
      <w:r>
        <w:rPr>
          <w:sz w:val="28"/>
          <w:szCs w:val="28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ind w:firstLine="698"/>
        <w:jc w:val="both"/>
        <w:rPr/>
      </w:pPr>
      <w:bookmarkStart w:id="45" w:name="sub_11061"/>
      <w:bookmarkEnd w:id="45"/>
      <w:r>
        <w:rPr>
          <w:sz w:val="28"/>
          <w:szCs w:val="28"/>
        </w:rPr>
        <w:t>59. Затраты на проведение текущего ремонта помещения (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более 1 раза в 3 года, с учетом требований </w:t>
      </w:r>
      <w:hyperlink r:id="rId24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4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 ноября 1988 года №312, по формуле:</w:t>
      </w:r>
    </w:p>
    <w:p>
      <w:pPr>
        <w:pStyle w:val="Normal"/>
        <w:ind w:firstLine="698"/>
        <w:jc w:val="center"/>
        <w:rPr/>
      </w:pPr>
      <w:bookmarkStart w:id="46" w:name="sub_11061"/>
      <w:bookmarkEnd w:id="46"/>
      <w:r>
        <w:rPr>
          <w:sz w:val="28"/>
          <w:szCs w:val="28"/>
        </w:rPr>
        <w:drawing>
          <wp:inline distT="0" distB="0" distL="0" distR="0">
            <wp:extent cx="1295400" cy="5810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o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o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0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698"/>
        <w:rPr/>
      </w:pPr>
      <w:bookmarkStart w:id="47" w:name="sub_11063"/>
      <w:bookmarkStart w:id="48" w:name="sub_11064"/>
      <w:bookmarkEnd w:id="47"/>
      <w:bookmarkEnd w:id="48"/>
      <w:r>
        <w:rPr>
          <w:sz w:val="28"/>
          <w:szCs w:val="28"/>
        </w:rPr>
        <w:t>61. 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9" w:name="sub_11063"/>
      <w:bookmarkEnd w:id="49"/>
      <w:r>
        <w:rPr>
          <w:sz w:val="28"/>
          <w:szCs w:val="28"/>
        </w:rPr>
        <w:drawing>
          <wp:inline distT="0" distB="0" distL="0" distR="0">
            <wp:extent cx="2114550" cy="5810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aymn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50" w:name="sub_11064"/>
      <w:bookmarkStart w:id="51" w:name="sub_11065"/>
      <w:bookmarkEnd w:id="50"/>
      <w:bookmarkEnd w:id="51"/>
      <w:r>
        <w:rPr>
          <w:sz w:val="28"/>
          <w:szCs w:val="28"/>
        </w:rPr>
        <w:t>62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1065"/>
      <w:bookmarkStart w:id="53" w:name="sub_11066"/>
      <w:bookmarkStart w:id="54" w:name="sub_11065"/>
      <w:bookmarkStart w:id="55" w:name="sub_11066"/>
      <w:bookmarkEnd w:id="54"/>
      <w:bookmarkEnd w:id="55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3. 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47180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4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6" w:name="sub_11066"/>
      <w:bookmarkEnd w:id="56"/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нсв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7" w:name="sub_11067"/>
      <w:bookmarkEnd w:id="57"/>
      <w:r>
        <w:rPr>
          <w:sz w:val="28"/>
          <w:szCs w:val="28"/>
        </w:rPr>
        <w:t>65. 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8" w:name="sub_11067"/>
      <w:bookmarkEnd w:id="58"/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внсп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9" w:name="sub_11068"/>
      <w:bookmarkEnd w:id="59"/>
      <w:r>
        <w:rPr>
          <w:sz w:val="28"/>
          <w:szCs w:val="28"/>
        </w:rPr>
        <w:t>66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60" w:name="sub_11068"/>
      <w:bookmarkEnd w:id="60"/>
      <w:r>
        <w:rPr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69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68. Затраты на техническое обслуживание и ремонт транспортных средств </w:t>
      </w:r>
      <w:r>
        <w:rPr>
          <w:sz w:val="28"/>
          <w:szCs w:val="28"/>
        </w:rPr>
        <w:drawing>
          <wp:inline distT="0" distB="0" distL="0" distR="0">
            <wp:extent cx="514350" cy="2476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1150" cy="495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ранспортного средства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4705" cy="2603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5209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8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9085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805" cy="260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1" w:name="Par736"/>
      <w:bookmarkEnd w:id="61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а также к затратам на коммунальные услуг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одержание имущества в рамках прочих затрат и затратам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3925" cy="2603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0. Затраты на приобретение специальных журналов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и бланков строгой отчетности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0725" cy="495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иального журнала;</w:t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2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4908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603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3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4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5405" cy="25209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5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7665" cy="49085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2660" cy="47180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698"/>
        <w:rPr/>
      </w:pPr>
      <w:bookmarkStart w:id="62" w:name="sub_11091"/>
      <w:r>
        <w:rPr>
          <w:sz w:val="28"/>
          <w:szCs w:val="28"/>
        </w:rPr>
        <w:t>88. Затраты на оплату труда независимых экспертов (З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63" w:name="sub_11091"/>
      <w:r>
        <w:rPr/>
        <w:drawing>
          <wp:inline distT="0" distB="0" distL="0" distR="0">
            <wp:extent cx="1809750" cy="2476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3"/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з</w:t>
      </w:r>
      <w:r>
        <w:rPr>
          <w:sz w:val="28"/>
          <w:szCs w:val="28"/>
        </w:rPr>
        <w:t>- планируемое в очередном финансовом году количество часов заседаний аттестацион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ind w:firstLine="698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64" w:name="Par827"/>
      <w:bookmarkStart w:id="65" w:name="Par827"/>
      <w:bookmarkEnd w:id="6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055" cy="2603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0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5415" cy="47180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2 к настоящей Методи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 муниципальных органов 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2 к настоящей Методик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1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5209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2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6" w:name="Par861"/>
      <w:bookmarkEnd w:id="66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2240" cy="26035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4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1420" cy="5016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5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6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7160" cy="47180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7. 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лометраж 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2 к настоящей Методике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9. 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9315" cy="47180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67" w:name="Par918"/>
      <w:bookmarkStart w:id="68" w:name="Par918"/>
      <w:bookmarkEnd w:id="68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2. Затраты на разработку проектной документации определяются в соответствии со статьей 22 Федерального закона от 5 апреля  2013 №44-ФЗ  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9" w:name="Par925"/>
      <w:bookmarkEnd w:id="69"/>
      <w:r>
        <w:rPr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</w:t>
      </w:r>
      <w:r>
        <w:rPr>
          <w:sz w:val="28"/>
          <w:szCs w:val="28"/>
        </w:rPr>
        <w:t xml:space="preserve">№44-ФЗ </w:t>
      </w:r>
      <w:r>
        <w:rPr>
          <w:spacing w:val="-4"/>
          <w:sz w:val="28"/>
          <w:szCs w:val="28"/>
        </w:rPr>
        <w:t>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4.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/>
      </w:pPr>
      <w:bookmarkStart w:id="70" w:name="Par933"/>
      <w:bookmarkEnd w:id="70"/>
      <w:r>
        <w:rPr>
          <w:sz w:val="28"/>
          <w:szCs w:val="28"/>
        </w:rPr>
        <w:t xml:space="preserve">V. Затраты на дополнительное профессиональное образ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ботник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5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1" w:name="Par948"/>
      <w:bookmarkStart w:id="72" w:name="Par948"/>
      <w:bookmarkEnd w:id="72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А.Ю. Леднё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vanish/>
          <w:sz w:val="28"/>
          <w:szCs w:val="28"/>
        </w:rPr>
      </w:pPr>
      <w:r>
        <w:rPr/>
      </w:r>
      <w:bookmarkStart w:id="73" w:name="_PictureBullets"/>
      <w:bookmarkStart w:id="74" w:name="_PictureBullets"/>
      <w:bookmarkEnd w:id="74"/>
    </w:p>
    <w:sectPr>
      <w:headerReference w:type="default" r:id="rId412"/>
      <w:headerReference w:type="first" r:id="rId4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3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3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1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2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6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57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87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hyperlink" Target="garantf1://2206626.0" TargetMode="External"/><Relationship Id="rId247" Type="http://schemas.openxmlformats.org/officeDocument/2006/relationships/hyperlink" Target="garantf1://12060687.0" TargetMode="External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0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49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65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header" Target="header1.xml"/><Relationship Id="rId413" Type="http://schemas.openxmlformats.org/officeDocument/2006/relationships/header" Target="header2.xml"/><Relationship Id="rId414" Type="http://schemas.openxmlformats.org/officeDocument/2006/relationships/numbering" Target="numbering.xml"/><Relationship Id="rId415" Type="http://schemas.openxmlformats.org/officeDocument/2006/relationships/fontTable" Target="fontTable.xml"/><Relationship Id="rId4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fin21</cp:lastModifiedBy>
  <cp:lastPrinted>2016-04-05T12:15:00Z</cp:lastPrinted>
  <dcterms:modified xsi:type="dcterms:W3CDTF">2016-04-02T10:21:00Z</dcterms:modified>
  <cp:revision>49</cp:revision>
  <dc:subject/>
  <dc:title/>
</cp:coreProperties>
</file>