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</w:rPr>
      </w:pPr>
      <w:bookmarkStart w:id="0" w:name="sub_111000"/>
      <w:bookmarkStart w:id="1" w:name="Par1019"/>
      <w:bookmarkEnd w:id="1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2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>расчета нормативных затрат на обеспечение функций администрации Подгорненского сельского поселения  Отрадненского района, в том числе формулы расч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031"/>
      <w:bookmarkStart w:id="3" w:name="Par1031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  <w:br/>
        <w:t>обеспечения функций муниципальных органов муниципального образования Отрадненский район, включ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е казенные учреждения, применяемые при расчете нормативных затрат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иобретение служебного легкового автотранспор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977"/>
        <w:gridCol w:w="3260"/>
        <w:gridCol w:w="1559"/>
        <w:gridCol w:w="1295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, предоставляемое по решению главы муниципального образования Отрадненский район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лужебное транспортное средство (без персонального закрепле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10"/>
              </w:rPr>
              <w:t>не более 1 единицы в расчете на муниципального служащего администрации муниципального образования Отрадненский район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5 млн. рублей и не более 200 лошадиных сил включительно для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6"/>
              </w:rPr>
              <w:t>муниципального образования Отрадненский район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е более 1 единицы в расчете на муниципального служащего администрации муниципального образования Отрадненский район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0 млн. рублей и не более 150 лошадиных сил включительно для муниципального служащего администрации  </w:t>
            </w:r>
            <w:r>
              <w:rPr>
                <w:rFonts w:cs="Times New Roman" w:ascii="Times New Roman" w:hAnsi="Times New Roman"/>
                <w:spacing w:val="-6"/>
              </w:rPr>
              <w:t>муниципального образования Отрадненский район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0,8 млн. рублей и не более 150 лошадиных сил включ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дгорнен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                                            А.Ю. Леднёв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1440" w:right="535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cp:keywords/>
  <dc:language>en-US</dc:language>
  <cp:lastModifiedBy>fin21</cp:lastModifiedBy>
  <cp:lastPrinted>2016-04-06T09:46:00Z</cp:lastPrinted>
  <dcterms:modified xsi:type="dcterms:W3CDTF">2016-04-02T10:41:00Z</dcterms:modified>
  <cp:revision>25</cp:revision>
  <dc:subject/>
  <dc:title/>
</cp:coreProperties>
</file>