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/>
        <w:ind w:left="8505" w:hanging="0"/>
        <w:jc w:val="center"/>
        <w:rPr/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>определения требований к закупаемым администрацией Подгорненского сельского поселения Отрадненского района и подведомственными им муниципальным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2"/>
        <w:gridCol w:w="2263"/>
        <w:gridCol w:w="2828"/>
        <w:gridCol w:w="583"/>
        <w:gridCol w:w="567"/>
        <w:gridCol w:w="1290"/>
        <w:gridCol w:w="1134"/>
        <w:gridCol w:w="850"/>
        <w:gridCol w:w="993"/>
        <w:gridCol w:w="850"/>
        <w:gridCol w:w="851"/>
        <w:gridCol w:w="1946"/>
        <w:gridCol w:w="15"/>
        <w:gridCol w:w="7"/>
        <w:gridCol w:w="1008"/>
      </w:tblGrid>
      <w:tr>
        <w:trPr>
          <w:tblHeader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/п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Код по ОКПД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а измерения</w:t>
            </w:r>
          </w:p>
        </w:tc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муниципальные органы муниципального образования Отрадненский район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дведомственные муниципальным органам муниципального образования Отрадненский район казенные и бюджетные учреждения</w:t>
            </w:r>
          </w:p>
        </w:tc>
      </w:tr>
      <w:tr>
        <w:trPr>
          <w:tblHeader w:val="true"/>
          <w:trHeight w:val="158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наимен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ысшая группа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Главная группа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таршие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Младшие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ные должност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Руководитель  казенного,  бюджетного учре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510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редельное значение - массив древесины твердолиственных пород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, сосна, ель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  <w:tr>
        <w:trPr>
          <w:trHeight w:val="59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едельное значение - массив древесины твердолиственных пород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береза, лиственница, </w:t>
            </w:r>
          </w:p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береза, лиственница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                                                             А.Ю. Леднё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fin21</cp:lastModifiedBy>
  <cp:lastPrinted>2016-04-06T10:32:00Z</cp:lastPrinted>
  <dcterms:modified xsi:type="dcterms:W3CDTF">2016-04-02T11:31:00Z</dcterms:modified>
  <cp:revision>75</cp:revision>
  <dc:subject/>
  <dc:title/>
</cp:coreProperties>
</file>