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9"/>
      <w:bookmarkStart w:id="1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_____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3.2016 года № 56</w:t>
      </w:r>
    </w:p>
    <w:p>
      <w:pPr>
        <w:pStyle w:val="Heading1"/>
        <w:spacing w:before="0" w:after="0"/>
        <w:ind w:left="5103" w:hanging="0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5103" w:hanging="0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bCs/>
          <w:sz w:val="28"/>
          <w:szCs w:val="28"/>
          <w:shd w:fill="auto" w:val="clear"/>
        </w:rPr>
        <w:t>Правила</w:t>
      </w:r>
      <w:r>
        <w:rPr>
          <w:rStyle w:val="Style19"/>
          <w:rFonts w:cs="Times New Roman" w:ascii="Times New Roman" w:hAnsi="Times New Roman"/>
          <w:b/>
          <w:bCs/>
          <w:sz w:val="28"/>
          <w:szCs w:val="28"/>
        </w:rPr>
        <w:br/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Подгорненского сельского поселения  Отрадненского района </w:t>
      </w:r>
      <w:bookmarkStart w:id="2" w:name="sub_100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подведомственным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м муниципальными бюджетным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 отдельным видам товаров, работ, услуг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697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sz w:val="28"/>
          <w:szCs w:val="28"/>
          <w:shd w:fill="auto" w:val="clear"/>
        </w:rPr>
        <w:t xml:space="preserve">1. Настоящие Прави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Подгорненского сельского поселения  Отрадненского района и подведомственными и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ыми бюджетными учреждениями отдельным видам товаров, работ, услуг (в том числе предельные цены товаров, работ, услуг) (далее - Правила)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устанавливают порядок определения требований к закупаемым администрацией Подгорнен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радненского района  и подведомственными и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 бюджетными учреждениями отдельным видам товаров, работ, услуг (в том числе предельные цены товаров, работ, услуг)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.</w:t>
      </w:r>
    </w:p>
    <w:p>
      <w:pPr>
        <w:pStyle w:val="Normal"/>
        <w:ind w:firstLine="697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3" w:name="sub_1002"/>
      <w:bookmarkEnd w:id="2"/>
      <w:bookmarkEnd w:id="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2. Администрация Подгорненского сельского поселения  Отрадненского района утверждает определенные в соответствии с настоящими Правилами требования к закупаемым ими и подведомственными им муниципальным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4" w:name="sub_1002"/>
      <w:bookmarkEnd w:id="4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едомственный перечень составляется по форме согласн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ю № 1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к настоящим Правилам на основании обязатель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, предусмотренно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 (далее - обязательный перечень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дминистрация Подгорненского сельского поселения  Отрадненского района в ведомственном перечне определяе  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bookmarkStart w:id="5" w:name="sub_1003"/>
      <w:bookmarkEnd w:id="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20 процен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оля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>оплаты по отдельному виду</w:t>
      </w:r>
      <w:r>
        <w:rPr>
          <w:rFonts w:cs="Times New Roman" w:ascii="Times New Roman" w:hAnsi="Times New Roman"/>
          <w:sz w:val="28"/>
          <w:szCs w:val="28"/>
        </w:rPr>
        <w:t xml:space="preserve"> товаров, работ, услуг для обеспечения муниципальных нужд за отчетный финансовый год (в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>соответствии с графиками платежей) по контрактам, информация о которых включена в реестр контрактов, заключенных заказчиками, муниципальными органами и подведомственными им бюджетными учреждениями в</w:t>
      </w:r>
      <w:r>
        <w:rPr>
          <w:rFonts w:cs="Times New Roman" w:ascii="Times New Roman" w:hAnsi="Times New Roman"/>
          <w:sz w:val="28"/>
          <w:szCs w:val="28"/>
        </w:rPr>
        <w:t xml:space="preserve"> общем объеме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оплаты по контрактам, включенным в указанные реестры (по графикам платежей), заключенным соответствующими муниципальными органам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>подведомственными</w:t>
      </w:r>
      <w:r>
        <w:rPr>
          <w:rFonts w:cs="Times New Roman" w:ascii="Times New Roman" w:hAnsi="Times New Roman"/>
          <w:sz w:val="28"/>
          <w:szCs w:val="28"/>
        </w:rPr>
        <w:t xml:space="preserve"> им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>казенным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>бюджетными учреждения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6" w:name="sub_1003"/>
      <w:bookmarkStart w:id="7" w:name="sub_10032"/>
      <w:bookmarkEnd w:id="6"/>
      <w:bookmarkEnd w:id="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доля контрактов администрации Подгорненского сельского поселения  Отрадненского района и подведомственных ей муниципальных бюджетных учреждений 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Подгорненского сельского поселения Отрадненского района и  подведомственных ей муниципальных бюджетных учреждений на приобретение товаров, работ, услуг, заключенных в отчетном финансовом году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8" w:name="sub_10032"/>
      <w:bookmarkStart w:id="9" w:name="sub_1004"/>
      <w:bookmarkEnd w:id="8"/>
      <w:bookmarkEnd w:id="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4. Администрация Подгорненского сельского поселения  Отраднен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унктом 3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настоящих Правил критерии исходя из определения их значений в процентном отношении к объему осуществляемых администрацией Подгорненского сельского поселения  Отрадненского района  и подведомственными им муниципальными бюджетными учреждениями закупок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0" w:name="sub_1004"/>
      <w:bookmarkStart w:id="11" w:name="sub_1005"/>
      <w:bookmarkEnd w:id="10"/>
      <w:bookmarkEnd w:id="1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5. В целях формирования ведомственного перечня администрация Подгорненского сельского поселения  Отрадненского района 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ом 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2" w:name="sub_1005"/>
      <w:bookmarkStart w:id="13" w:name="sub_1006"/>
      <w:bookmarkEnd w:id="12"/>
      <w:bookmarkEnd w:id="1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6. Администрация Подгорненского сельского поселения  Отрадненского района  при формировании ведомственного перечня вправе включить в него дополнительно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4" w:name="sub_1006"/>
      <w:bookmarkStart w:id="15" w:name="sub_10061"/>
      <w:bookmarkEnd w:id="14"/>
      <w:bookmarkEnd w:id="1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е 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6" w:name="sub_10061"/>
      <w:bookmarkStart w:id="17" w:name="sub_10062"/>
      <w:bookmarkEnd w:id="16"/>
      <w:bookmarkEnd w:id="1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8" w:name="sub_10062"/>
      <w:bookmarkStart w:id="19" w:name="sub_10063"/>
      <w:bookmarkEnd w:id="18"/>
      <w:bookmarkEnd w:id="1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я № 1</w:t>
        </w:r>
      </w:hyperlink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0" w:name="sub_10063"/>
      <w:bookmarkStart w:id="21" w:name="sub_1007"/>
      <w:bookmarkEnd w:id="20"/>
      <w:bookmarkEnd w:id="2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7. Значения потребительских свойств и иных характеристик (в том числ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Heading1"/>
        <w:spacing w:before="0" w:after="0"/>
        <w:ind w:firstLine="698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2" w:name="sub_1007"/>
      <w:bookmarkStart w:id="23" w:name="sub_10071"/>
      <w:bookmarkEnd w:id="22"/>
      <w:bookmarkEnd w:id="23"/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а) с учетом категорий и (или) групп должностей работников администрации Подгорненского сельского поселения  Отрадненского района и подведомственных им муниципальных бюджетных учреждений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требованиями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к определению нормативных затрат на обеспечение функций администрации Подгорненского сельского поселения  Отрадненск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4" w:name="sub_10071"/>
      <w:bookmarkStart w:id="25" w:name="sub_10072"/>
      <w:bookmarkEnd w:id="24"/>
      <w:bookmarkEnd w:id="2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с учетом категорий и (или) групп должностей работников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авилами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определения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 муниципального образования Отрадненский район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6" w:name="sub_10072"/>
      <w:bookmarkStart w:id="27" w:name="sub_1008"/>
      <w:bookmarkEnd w:id="26"/>
      <w:bookmarkEnd w:id="2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тдельных видов товаров, работ, услуг кодом товара, работы, услуги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бщероссийским классификатором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родукции по видам экономической деятельности.».</w:t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  <w:bookmarkStart w:id="28" w:name="sub_1008"/>
      <w:bookmarkStart w:id="29" w:name="sub_1008"/>
      <w:bookmarkEnd w:id="29"/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Глава Подгорненского сельского поселения</w:t>
      </w:r>
    </w:p>
    <w:p>
      <w:pPr>
        <w:pStyle w:val="Normal"/>
        <w:ind w:hanging="0"/>
        <w:rPr/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Отрадненского района                                                                   А.Ю. Ледн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fin21</cp:lastModifiedBy>
  <cp:lastPrinted>2016-04-06T10:34:00Z</cp:lastPrinted>
  <dcterms:modified xsi:type="dcterms:W3CDTF">2016-04-05T06:15:00Z</dcterms:modified>
  <cp:revision>32</cp:revision>
  <dc:subject/>
  <dc:title/>
</cp:coreProperties>
</file>