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</w:t>
        <w:tab/>
        <w:tab/>
        <w:tab/>
        <w:tab/>
        <w:t xml:space="preserve">                         </w:t>
        <w:tab/>
        <w:tab/>
        <w:t>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Подгорная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 администрации Подгорненского сельского поселения  Отрадненского района от 03 марта  2016 года № 56 «</w:t>
      </w: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горне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товаров, работ, услуг)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Ф от 11 марта 2016 года № 183 «О внесении изменений в некоторые акты Правительства Российской Федерации»                         п о с т а н о в л я ю:</w:t>
      </w:r>
    </w:p>
    <w:p>
      <w:pPr>
        <w:pStyle w:val="Heading1"/>
        <w:ind w:firstLine="69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1. Внести изменения в постановление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Подгорненского сельского поселения  Отрадненского района от 03 марта  2016 года № 56 «Об определении требований к закупаемым администрацией Подгорнен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новой редак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 xml:space="preserve">Глава Подгорненского сельского поселения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А.Ю. Леднёв</w:t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финансист администрации Подгорненского</w:t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Т.А. Ахиза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4-06T10:29:00Z</cp:lastPrinted>
  <dcterms:modified xsi:type="dcterms:W3CDTF">2016-04-02T10:48:00Z</dcterms:modified>
  <cp:revision>29</cp:revision>
  <dc:subject/>
  <dc:title/>
</cp:coreProperties>
</file>