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jc w:val="both"/>
        <w:rPr/>
      </w:pPr>
      <w:r>
        <w:rPr/>
        <w:t>от _</w:t>
      </w:r>
      <w:r>
        <w:rPr>
          <w:u w:val="single"/>
        </w:rPr>
        <w:t>12.10. 2012</w:t>
      </w:r>
      <w:r>
        <w:rPr/>
        <w:t>___</w:t>
        <w:tab/>
        <w:t xml:space="preserve">      </w:t>
        <w:tab/>
        <w:tab/>
        <w:t xml:space="preserve">                             </w:t>
        <w:tab/>
        <w:tab/>
        <w:t xml:space="preserve">          №_</w:t>
      </w:r>
      <w:r>
        <w:rPr>
          <w:u w:val="single"/>
        </w:rPr>
        <w:t>55</w:t>
      </w:r>
      <w:r>
        <w:rPr/>
        <w:t>__</w:t>
      </w:r>
    </w:p>
    <w:p>
      <w:pPr>
        <w:pStyle w:val="Heading"/>
        <w:rPr/>
      </w:pPr>
      <w:r>
        <w:rPr/>
        <w:t>ст-ца Подг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долгосрочной целевой программы  Подгорненского сельского поселения «Противодействие коррупции в  Подгорненском  сельском поселении» на 2013-2015 годы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8 Федерального  закона от  25.12.2008  № 273-ФЗ «О противодействии коррупции», части 1 статьи 15 Федерального закона от 02.03.2007 года № 25-ФЗ « О муниципальной службе в Российской Федерации», постановления администрации Подгорненского сельского поселения от 9 апреля 2012 года № 12 « Об утверждении  положения о муниципальной службе в Подгорненском сельском поселении  Отрадненского района»  п о с т а н о в л я ю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долгосрочную целевую программу  Подгорненского  сельского поселения «Противодействие коррупции в  Подгорненском  сельском поселении" на 2013-2015 годы ( 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бухгалтеру  администрации  Подгорненского  сельского поселения Отрадненского района  Е.В.Ломако , предусматривать ассигнования на реализацию долгосрочной целевой программы Подгорненского  сельского поселения «Противодействие коррупции в Подгорненском   сельском поселении» на 2013-2015 годы при формировании бюджетов  Подгорненского  сельского поселения на 2013 – 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долгосрочной целевой программы Подгорненского  сельского поселения «Противодействие коррупции в Подгорненском  сельском поселении» на 2013-2015 годы мероприятия и объемы их финансирования подлежат ежегодной корректировке с учетом возможностей средств бюджета  Подгорненского 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 постановления возложить на начальника общего отдела администрации Подгорненского сельского поселения В.Н.Антип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момента его обнародования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одгорнен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 А.Ю.Леднё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горненского 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радненского  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</w:t>
      </w:r>
      <w:r>
        <w:rPr>
          <w:rFonts w:cs="Times New Roman" w:ascii="Times New Roman" w:hAnsi="Times New Roman"/>
          <w:sz w:val="24"/>
          <w:szCs w:val="24"/>
          <w:u w:val="single"/>
        </w:rPr>
        <w:t>12.10.2012</w:t>
      </w:r>
      <w:r>
        <w:rPr>
          <w:rFonts w:cs="Times New Roman" w:ascii="Times New Roman" w:hAnsi="Times New Roman"/>
          <w:sz w:val="24"/>
          <w:szCs w:val="24"/>
        </w:rPr>
        <w:t>__  № _</w:t>
      </w:r>
      <w:r>
        <w:rPr>
          <w:rFonts w:cs="Times New Roman" w:ascii="Times New Roman" w:hAnsi="Times New Roman"/>
          <w:sz w:val="24"/>
          <w:szCs w:val="24"/>
          <w:u w:val="single"/>
        </w:rPr>
        <w:t>55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ЛГОСРОЧНАЯ ЦЕЛЕВАЯ ПРОГРАММА  ПОДГОРНЕНСКОГО СЕЛЬСКОГО ПОСЕЛЕНИЯ «ПРОТИВОДЕЙСТВИЕ КОРРУПЦИИ В  ПОДГОРНЕНСКОМ  СЕЛЬСКОМ ПОСЕЛЕНИИ»  НА 2013-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СРОЧНОЙ ЦЕЛЕВОЙ ПРОГРАММЫ  ПОДГОРНЕНСКОГО  СЕЛЬСКОГО ПОСЕЛЕНИЯ ОТРАДНЕН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В  ПОДГОРНЕНСКОМ  СЕЛЬСКОМ ПОСЕЛЕНИИ» НА 2013-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      - долгосрочная целевая программа  Подгорненского 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«Противодействие коррупции в Подгорненском сельском поселени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3-2015 годы (далее - Программ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 для               Федеральный  закон № 273-ФЗ   « О противодействии коррупции» ;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и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      - Администрация Подгорне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              - Администрация Подгорне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цели         Оценка  существующего  уровня коррупции, мониторинг  коррупциогенных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дачи                      факторов и эффективности принимаемых мер ;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Предупреждение коррупционных правонарушений.    Снижение уровня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ррупци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     - 2013-2015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Программы,  - структура Программы:  перечень подпрограмм,   паспорт долгосрочной              целевой программы Подгорненского 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«Противодействие коррупции в Подгорненском сельском поселени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 мероприятия                   на 2013-2015 год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Раздел 1. Содержание проблемы и обос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обходимости ее решения программными методам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дел 2. Основные цели и задачи, сроки и этап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Программы, а также целевые индикаторы и  показател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дел 3. Система программных мероприят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дел 4. Нормативное обеспечени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дел 5. Механизм реализации Программы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рганизация управления и контроль за ходом ее  реализаци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здел 6. Оценка эффективности социально- экономически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следствий от реализации Программ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. Перечень мероприятий по реал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лгосрочной целевой программы  Подгорне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«Противодействие коррупции в  Подгорненском  сельском поселени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2013-2015 год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. Распределение объемов финансирования долгосрочной целев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 Подгорненского  сельского поселения «Противодействие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ррупции в  Подгорненском сельском поселении на 2013-2015 год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и Программы –администрация  Подгорненского  сельского поселения, МБУК  СКО   « Подгорненский  СДК»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   - объем средств бюджета  Подгорненского    сельского посел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                   необходимый для финансирования Программы в 2013-2015 годах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ляет всего – </w:t>
      </w:r>
      <w:r>
        <w:rPr>
          <w:rFonts w:cs="Times New Roman" w:ascii="Times New Roman" w:hAnsi="Times New Roman"/>
          <w:b/>
          <w:sz w:val="24"/>
          <w:szCs w:val="24"/>
        </w:rPr>
        <w:t>15,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 годам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013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– 5,0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014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– 5,0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015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– 5,0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жидаемые конечные        - в результате реализации Программы к 2015 год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     предполагаетс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создать эффективную систему противодейств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рупци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нять муниципальные нормативные правовые акты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еспечению реализации государстве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литики в сфере противодействия коррупци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рганизовать проведение антикоррупцио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кспертиз нормативных правовых акт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горненского  сельского поселения и их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ект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ести не менее 3 мониторингов  обще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ния по вопросам проявления корруп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2013 год - 1, 2014 год - 1, 2015 год - 1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ести не менее 3 заседаний "круглых столов"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просам противодействия коррупции (2013 год - 1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014 год - 1, 2015 год - 1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н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енее 3 материалов о деятельности орган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  Подгорненского 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 проводимой работе  по противодействию коррупции и о реализ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граммы (2013 год - 1, 2014 год - 1, 2015 год - 1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ести не менее 3 заседаний комиссии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тиводействию коррупции в  Подгорненском  сельском поселе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2013 год - 1, 2014 год - 1, 2015 год - 1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еспечить издание и размещение спе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екламной продукции (буклеты, брошюры, и  т.д.), направленной на создание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ществе нетерпимости к коррупционному поведению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ести 3 конкурса социальной рекламы (плакат) «Чистые рук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2013 год - 1, 2014 год - 1, 2015 год - 1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изации   - контроль за ходом реализации Програм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нтроля за               осуществляет администрация  Подгорненского  сельского посел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ением             бухгалтерия администрации  Подгорненского  сельского поселения 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соответствии с их полномочиями, установленными   федеральным 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раевым законодательством, муниципальными правовыми акт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я, являясь неизбежным следствием избыточного администрирования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Российская Федерация стоит перед серьезной проблемой, связанной с коррупцией, представляющей реальную угрозу функционированию публичной власти, верховенству закона, демократии, правам человека и социальной справедливости. 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оложениям Концепции административной реформы в Российской Федерации в 2006-2010 годах, утвержденной Распоряжением Правительства Российской Федерации от 25.10.2005 N 1789-р, со статьей  8 Федерального  закона от  25.12.2008  № 273-ФС «О противодействии коррупции», части 1 статьи 15 Федерального закона от 02.03.2007 года № 25-ФЗ « О муниципальной службе в Российской Федерации», постановления главы Подгорненского сельского поселения от 9 апреля 2012 года № 12 « Об утверждении  положения о муниципальной службе в Подгорненском сельском поселении  Отрадненского района» необходимым условием для достижения заявленных в административной реформе целей является предупреждение и ликвидация коррупции в органах исполнительной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принятия Программы вызвана тем, что коррупционная обстановка остается сложн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 на всех уровнях местного самоуправления в  Подгорненском сельском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я деятельности органов местного самоуправления  Подгорненского  сельского поселения, взаимодействие с районными, федеральными и краевыми государственными органами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ОСНОВНЫЕ ЦЕЛИ И ЗАДАЧИ, СРОКИ И ЭТАПЫ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А ТАКЖЕ ЦЕЛЕВЫЕ ИНДИКАТОРЫ И ПОКАЗАТЕЛ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ыми целями Программы является осуществление мероприятий по противодействию коррупции в  Подгорненском  сельском поселении, обеспечение защиты прав и законных интересов жителей  Подгорне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стижение основных целей Программы обеспечивается за счет решения следующих основны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авового регулирования в сфере противодействия коррупции на территории Подгорне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стемы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антикоррупционного мониторинга, просвещения и пропага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зрачности деятельности органов местного самоуправления  Подгорне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ализацию Программы предполагается осуществить в течение трех лет: с 2013 по 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истематизации контроля и анализа хода выполнения мероприятий Программы срок ее реализации разбит на три этап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 - 2013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- 2014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- 2015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ИСТЕМА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приложении № 1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осуществляется за счет средств бюджета  Подгорненского  сельского поселения в объемах, предусмотренных Программой и утвержденных решением сессии  совета депутатов  Подгорненского сельского  поселения о бюджете  Подгорненского сельского поселения на очередно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средств  бюджета Подгорненского  сельского поселения, необходимый для финансирования Программы, составляет на 2013-2015 годы всего 15,0 тыс. рублей, в том числе по годам реализ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5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- 5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5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рограммы по годам ее реализации приведено в приложении № 2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НОРМАТИВНОЕ ОБЕСПЕ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необходимо принятие следующих нормативных правовых ак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ого акта   Совета Подгорненского  сельского поселения «Об антикоррупционном мониторинге в  Подгорненском  сельском поселении"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МЕХАНИЗМ РЕАЛИЗАЦИИ ПРОГРАММЫ, ОРГАНИЗ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И КОНТРОЛЬ ЗА ХОДОМ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уководителем Программы является глава   Подгорненского сельского 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Муниципальный заказчик - координатор Программы - Администрация  Подгорнен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перативное управление реализацией Программы осуществляется рабочей группой по обеспечению реализации Программы. Состав рабочей группы утверждается правовым актом администрации  Подгорне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бочую группу возлагаются следующие основны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целевых индикаторов и показателей Программы, эффективности последствий от ее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верок хода реализации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исполнителям Программы в разработке и реализации механизмов межведомственного взаимодействия при реализации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ационного обеспечения реализации Программы, в том числе размещение в сети Интерн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а Программы, нормативных правовых актов в сфере управления реализацией Программы и  контроля за ходом выполнения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ходе реализации Программы, предстоящих программных мероприя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результатах проверок хода реализации программных мероприятий, оценке достижения целевых индикаторов и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6. ОЦЕНКА ЭФФЕКТИВНОСТИ СОЦИАЛЬНО-ЭКОНОМИЧЕСКИ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СЛЕДСТВИЙ ОТ РЕАЛИЗАЦИИ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и принятие нормативных правовых актов по вопросам противодействия коррупции на территории  Подгорненского  сельского поселения к 2015 году позволят добиться позитивного изменения ситуации, связанной с коррупционными проявл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истемное проведение антикоррупционных экспертиз муниципальных нормативных правовых актов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муниципальных нормативных правовых актов не позволит создать предпосылки и условия для проявления  коррупциогенных фа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ую эффективность реализации Программы позволит оценить результат проведения мониторинга общественного мнения. Предполагается, что доля опрошенных граждан, которые лично сталкивались с проблемой коррупции, к 2015 году сократится на 1,1 проц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увеличить долю граждан, удовлетворенных информационной открытостью органов местного самоуправления   Подгорне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оциальной напряженности в обществе, обусловленной проявлениями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ополнительных условий для обеспечения прозрачности деятельности органов местного  самоуправления   Подгорне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производится администрацией  Подгорненского  сельского поселения, по завершении срока реализации Программы по 2015  год включительн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рненского сельского поселения                                                                   В.Н.Антипов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программе  Подгорне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"Противодейств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и в  Подгорненском сельск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и"на 2013-2015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РЕАЛИЗАЦИИ ДОЛГОСРОЧНОЙ ЦЕЛЕВ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ПОДГОРН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"ПРОТИВОДЕЙСТВИЕ КОРРУП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ГОРНЕНСКОМ  СЕЛЬСКОМ ПОСЕЛЕНИИ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600"/>
        <w:gridCol w:w="945"/>
        <w:gridCol w:w="810"/>
        <w:gridCol w:w="810"/>
        <w:gridCol w:w="810"/>
        <w:gridCol w:w="1303"/>
        <w:gridCol w:w="1350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мероприятия     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-</w:t>
              <w:br/>
              <w:t>ния,   направ-</w:t>
              <w:br/>
              <w:t xml:space="preserve">ления  расхо- </w:t>
              <w:br/>
              <w:t xml:space="preserve">дов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на  </w:t>
              <w:br/>
              <w:t xml:space="preserve">реализацию       </w:t>
              <w:br/>
              <w:t xml:space="preserve">(тыс. рублей)      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  <w:br/>
              <w:t>выпол-</w:t>
              <w:br/>
              <w:t xml:space="preserve">нения </w:t>
              <w:br/>
              <w:t xml:space="preserve">по    </w:t>
              <w:br/>
              <w:t xml:space="preserve">годам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-пальный </w:t>
              <w:br/>
              <w:t xml:space="preserve">заказчик </w:t>
              <w:br/>
              <w:t>Программ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-</w:t>
              <w:br/>
              <w:t xml:space="preserve">ли меро-  </w:t>
              <w:br/>
              <w:t xml:space="preserve">приятий   </w:t>
              <w:br/>
              <w:t xml:space="preserve">Программы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результаты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 </w:t>
              <w:br/>
              <w:t xml:space="preserve">годам      </w:t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  <w:br/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системы противодействия коррупции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комиссии по    </w:t>
              <w:br/>
              <w:t xml:space="preserve">противодействию кор- </w:t>
              <w:br/>
              <w:t xml:space="preserve">рупции  администрации Подгорненского  сельского поселения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- </w:t>
              <w:br/>
              <w:t xml:space="preserve">ция засе- </w:t>
              <w:br/>
              <w:t xml:space="preserve">даний ко- </w:t>
              <w:br/>
              <w:t xml:space="preserve">миссии по </w:t>
              <w:br/>
              <w:t>мере необ-</w:t>
              <w:br/>
              <w:t>ходимости,</w:t>
              <w:br/>
              <w:t>но не реже</w:t>
              <w:br/>
              <w:t xml:space="preserve">2 раза в  </w:t>
              <w:br/>
              <w:t>год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ордина-</w:t>
              <w:br/>
              <w:t xml:space="preserve">ции деятельности органов местного самоуправления </w:t>
              <w:br/>
              <w:t xml:space="preserve">Подгорненского  сельского поселения и </w:t>
              <w:br/>
              <w:t xml:space="preserve">взаимодействия с фе- </w:t>
              <w:br/>
              <w:t xml:space="preserve">деральными и краевыми государственными органами в части </w:t>
              <w:br/>
              <w:t xml:space="preserve">рассмотрения обращений граждан по вопросам противодействия  </w:t>
              <w:br/>
              <w:t xml:space="preserve">коррупции, поступивших по телефону горячей линии"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стоянной основ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 </w:t>
              <w:br/>
              <w:t xml:space="preserve">рация     </w:t>
              <w:br/>
              <w:t>Подгорне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го сельского посе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</w:t>
              <w:br/>
              <w:t xml:space="preserve">граждан в </w:t>
              <w:br/>
              <w:t xml:space="preserve">деятель-  </w:t>
              <w:br/>
              <w:t xml:space="preserve">ность по  </w:t>
              <w:br/>
              <w:t xml:space="preserve">противо-  </w:t>
              <w:br/>
              <w:t xml:space="preserve">действию  </w:t>
              <w:br/>
              <w:t xml:space="preserve">коррупции </w:t>
            </w:r>
          </w:p>
        </w:tc>
      </w:tr>
      <w:tr>
        <w:trPr>
          <w:trHeight w:val="24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опросы кадровой политики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по</w:t>
              <w:br/>
              <w:t xml:space="preserve">проведению функцио-  </w:t>
              <w:br/>
              <w:t xml:space="preserve">нальной ротации кадров работников муниципальной службы на тех направлениях и долж- </w:t>
              <w:br/>
              <w:t xml:space="preserve">ностях, где особенно </w:t>
              <w:br/>
              <w:t>велик риск коррупции,</w:t>
              <w:br/>
              <w:t xml:space="preserve">и создание кадрового </w:t>
              <w:br/>
              <w:t xml:space="preserve">резерва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- 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</w:t>
              <w:br/>
              <w:t>дение кор-</w:t>
              <w:br/>
              <w:t>рупционных</w:t>
              <w:br/>
              <w:t>правонару-</w:t>
              <w:br/>
              <w:t xml:space="preserve">шений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еестра  </w:t>
              <w:br/>
              <w:t>наиболее коррупционно</w:t>
              <w:br/>
              <w:t>опасных сфер деятельности органов местного самоуправления Подгорненского сельского поселения и наиболее   коррупцио-генных  должностей муниципальной службы  Подгорненского  сельского посел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</w:t>
              <w:br/>
              <w:t>дение кор-</w:t>
              <w:br/>
              <w:t>рупционных</w:t>
              <w:br/>
              <w:t>правонару-</w:t>
              <w:br/>
              <w:t xml:space="preserve">шен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Антикоррупционная экспертиза нормативных правовых актов Администрации  Подгорненского  сельского поселения и          </w:t>
              <w:br/>
              <w:t xml:space="preserve">их проектов         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в уста-  </w:t>
              <w:br/>
              <w:t xml:space="preserve">новленном порядке    </w:t>
              <w:br/>
              <w:t xml:space="preserve">представителей общественных организаций к    </w:t>
              <w:br/>
              <w:t>проведению независимой антикоррупционной</w:t>
              <w:br/>
              <w:t xml:space="preserve">экспертизы нормативных правовых актов   </w:t>
              <w:br/>
              <w:t xml:space="preserve">администрации  Подгорненского сельского поселения и их проектов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</w:t>
              <w:br/>
              <w:t xml:space="preserve">дение и   </w:t>
              <w:br/>
              <w:t xml:space="preserve">выявление </w:t>
              <w:br/>
              <w:t xml:space="preserve">коррупци- </w:t>
              <w:br/>
              <w:t>онных пра-</w:t>
              <w:br/>
              <w:t xml:space="preserve">вонаруше- </w:t>
              <w:br/>
              <w:t xml:space="preserve">ний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ганизация проведения мониторингов общественного мнения по вопросам проявления        </w:t>
              <w:br/>
              <w:t xml:space="preserve">коррупции, коррупциогенности и эффективности мер антикоррупционной направленности         </w:t>
              <w:br/>
              <w:t>в органах местного самоуправления  Подгорненского  сельского посе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ов общественного мнения и обобщение социологических исследований о состоянии коррупции в   Подгорненском  сельском поселении    </w:t>
              <w:b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  <w:br/>
              <w:t xml:space="preserve">рация    </w:t>
              <w:br/>
              <w:t>Подгорне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го  сельского 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  <w:br/>
              <w:t>мониторин-</w:t>
              <w:br/>
              <w:t>га и обоб-</w:t>
              <w:br/>
              <w:t xml:space="preserve">щение ис- </w:t>
              <w:br/>
              <w:t xml:space="preserve">ледований </w:t>
              <w:br/>
              <w:t xml:space="preserve">1 раз в   </w:t>
              <w:br/>
              <w:t xml:space="preserve">год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и выявление коррупционных рисков, в том числе причин и условий коррупции в  деятельности по размещению муниципальных заказов, устранение выявле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онных  рисков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  <w:br/>
              <w:t>информаци-</w:t>
              <w:br/>
              <w:t xml:space="preserve">онного    </w:t>
              <w:br/>
              <w:t xml:space="preserve">материала </w:t>
              <w:br/>
              <w:t xml:space="preserve">1 раз в   </w:t>
              <w:br/>
              <w:t xml:space="preserve">г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здание условий для снижения правового нигилизма населения, формирование           </w:t>
              <w:br/>
              <w:t xml:space="preserve">антикоррупционного общественного мнения и нетерпимости к коррупционному поведению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в печатных средствах массовой информации     </w:t>
              <w:br/>
              <w:t xml:space="preserve">информационно-анали- </w:t>
              <w:br/>
              <w:t xml:space="preserve">тических материалов  </w:t>
              <w:br/>
              <w:t xml:space="preserve">о реализации в        Подгорненском сельском поселении   </w:t>
              <w:br/>
              <w:t>мероприятий по проти-</w:t>
              <w:br/>
              <w:t xml:space="preserve">водействию коррупции </w:t>
              <w:br/>
              <w:t xml:space="preserve">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стный бюдже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1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-</w:t>
              <w:br/>
              <w:t>ние инфор-</w:t>
              <w:br/>
              <w:t xml:space="preserve">мационных </w:t>
              <w:br/>
              <w:t>материалов</w:t>
              <w:br/>
              <w:t xml:space="preserve">не менее  </w:t>
              <w:br/>
              <w:t xml:space="preserve">1 раза    </w:t>
              <w:br/>
              <w:t xml:space="preserve">в год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социальной  рекламы (плакат,  стенд и т.п.)  </w:t>
              <w:br/>
              <w:t xml:space="preserve">"Чистые руки"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  <w:br/>
              <w:t xml:space="preserve">р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е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го сельского 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СКО «Красногвардейский  СДК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  <w:br/>
              <w:t xml:space="preserve">конкурса  </w:t>
              <w:br/>
              <w:t xml:space="preserve">1 раз в   </w:t>
              <w:br/>
              <w:t xml:space="preserve">год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ие и размещение </w:t>
              <w:br/>
              <w:t xml:space="preserve">социальной рекламной </w:t>
              <w:br/>
              <w:t>продукции, направлен-</w:t>
              <w:br/>
              <w:t>ной на создание в об-</w:t>
              <w:br/>
              <w:t>ществе нетерпимости к</w:t>
              <w:br/>
              <w:t xml:space="preserve">коррупционному пове- </w:t>
              <w:br/>
              <w:t xml:space="preserve">дению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е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сельского пос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</w:t>
              <w:br/>
              <w:t>дение кор-</w:t>
              <w:br/>
              <w:t>рупционных</w:t>
              <w:br/>
              <w:t>правонару-</w:t>
              <w:br/>
              <w:t xml:space="preserve">ше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ероприятия по просвещению, обучению и воспитанию по вопросам противодействия коррупции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  </w:t>
              <w:br/>
              <w:t xml:space="preserve">"круглых столов" по  </w:t>
              <w:br/>
              <w:t xml:space="preserve">вопросам противодей- </w:t>
              <w:br/>
              <w:t xml:space="preserve">ствия коррупции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2013- </w:t>
              <w:br/>
              <w:t>март2014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е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 сельского пос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  <w:br/>
              <w:t xml:space="preserve">"круглых  </w:t>
              <w:br/>
              <w:t xml:space="preserve">столов не </w:t>
              <w:br/>
              <w:t xml:space="preserve">менее 1   </w:t>
              <w:br/>
              <w:t>раза в год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ых служащих на семинарах или курсах по теме "Противодействие</w:t>
              <w:br/>
              <w:t xml:space="preserve">коррупции в органах  </w:t>
              <w:br/>
              <w:t xml:space="preserve">государственного и   </w:t>
              <w:br/>
              <w:t>муниципального управ-</w:t>
              <w:br/>
              <w:t xml:space="preserve">ления"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 </w:t>
              <w:br/>
              <w:t xml:space="preserve">муници-   </w:t>
              <w:br/>
              <w:t xml:space="preserve">пальных   </w:t>
              <w:br/>
              <w:t xml:space="preserve">служащих  </w:t>
            </w:r>
          </w:p>
        </w:tc>
      </w:tr>
      <w:tr>
        <w:trPr>
          <w:trHeight w:val="24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ры противодействия коррупции в сфере предпринимательства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 </w:t>
              <w:br/>
              <w:t xml:space="preserve">целью устранения из- </w:t>
              <w:br/>
              <w:t>быточных процедур вы-</w:t>
              <w:br/>
              <w:t xml:space="preserve">дачи разрешений или  </w:t>
              <w:br/>
              <w:t xml:space="preserve">согласований администрацией  Подгорненского  сельского поселения,  </w:t>
              <w:br/>
              <w:t>выявление платных по-</w:t>
              <w:br/>
              <w:t xml:space="preserve">среднических услуг,  </w:t>
              <w:br/>
              <w:t>при наличии обращений</w:t>
              <w:br/>
              <w:t xml:space="preserve">субъектов малого и   </w:t>
              <w:br/>
              <w:t>среднего предпринима-</w:t>
              <w:br/>
              <w:t xml:space="preserve">тельства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постоянной основ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ия администрац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рненского  сельского посе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</w:t>
              <w:br/>
              <w:t>дение кор-</w:t>
              <w:br/>
              <w:t>рупционных</w:t>
              <w:br/>
              <w:t>правонару-</w:t>
              <w:br/>
              <w:t xml:space="preserve">шений     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ддержки   </w:t>
              <w:br/>
              <w:t xml:space="preserve">субъектам малого и   </w:t>
              <w:br/>
              <w:t>среднего предпринима-</w:t>
              <w:br/>
              <w:t xml:space="preserve">тельства по вопросам </w:t>
              <w:br/>
              <w:t>преодоления админист-</w:t>
              <w:br/>
              <w:t xml:space="preserve">ративных барьеров, в </w:t>
              <w:br/>
              <w:t>том числе по вопросам</w:t>
              <w:br/>
              <w:t xml:space="preserve">контрольно-надзорных </w:t>
              <w:br/>
              <w:t>мероприятий, досудеб-</w:t>
              <w:br/>
              <w:t xml:space="preserve">ной и судебной защи- </w:t>
              <w:br/>
              <w:t>ты, представление ин-</w:t>
              <w:br/>
              <w:t xml:space="preserve">тересов в государст- </w:t>
              <w:br/>
              <w:t xml:space="preserve">венных и муниципаль- </w:t>
              <w:br/>
              <w:t xml:space="preserve">ных органах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оянн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ия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енс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 сельского посе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-  </w:t>
              <w:br/>
              <w:t xml:space="preserve">действие  </w:t>
              <w:br/>
              <w:t xml:space="preserve">коррупции </w:t>
              <w:br/>
              <w:t xml:space="preserve">в части   </w:t>
              <w:br/>
              <w:t xml:space="preserve">обеспече- </w:t>
              <w:br/>
              <w:t>ния право-</w:t>
              <w:br/>
              <w:t>вой защиты</w:t>
              <w:br/>
              <w:t xml:space="preserve">субъектов </w:t>
              <w:br/>
              <w:t xml:space="preserve">малого и  </w:t>
              <w:br/>
              <w:t xml:space="preserve">среднего  </w:t>
              <w:br/>
              <w:t>предприни-</w:t>
              <w:br/>
              <w:t>ма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беспечение прозрачности деятельности органов местного самоуправления   Красногвардейского  сельского поселения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ред-</w:t>
              <w:br/>
              <w:t>ствах массовой инфор-</w:t>
              <w:br/>
              <w:t xml:space="preserve">мации  о деятельности администрации  </w:t>
              <w:br/>
              <w:t>Подгорненского  сельского поселения в сфере противодействия</w:t>
              <w:br/>
              <w:t xml:space="preserve">коррупции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постоянной основ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ова-</w:t>
              <w:br/>
              <w:t>ние инфор-</w:t>
              <w:br/>
              <w:t xml:space="preserve">мации     </w:t>
              <w:br/>
              <w:t xml:space="preserve">не менее  </w:t>
              <w:br/>
              <w:t xml:space="preserve">1 раза    </w:t>
              <w:br/>
              <w:t>в  год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 работы   с многофункциональным  </w:t>
              <w:br/>
              <w:t xml:space="preserve">центром  (МФЦ) и развитию службы в системе "одного окна" в  МО Отрадненский район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 сельского посел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</w:t>
              <w:br/>
              <w:t xml:space="preserve">фактов,   </w:t>
              <w:br/>
              <w:t xml:space="preserve">порождаю- </w:t>
              <w:br/>
              <w:t xml:space="preserve">щих кор-  </w:t>
              <w:br/>
              <w:t xml:space="preserve">рупцию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функцио- </w:t>
              <w:br/>
              <w:t xml:space="preserve">нирования единого    </w:t>
              <w:br/>
              <w:t xml:space="preserve">центра телефонного   </w:t>
              <w:br/>
              <w:t xml:space="preserve">обслуживания граждан </w:t>
              <w:br/>
              <w:t xml:space="preserve">и организаций по во- </w:t>
              <w:br/>
              <w:t>просам предоставления</w:t>
              <w:br/>
              <w:t xml:space="preserve">муниципальных услуг в  </w:t>
              <w:br/>
              <w:t>Подгорненско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м поселении   </w:t>
              <w:br/>
              <w:t xml:space="preserve">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</w:t>
              <w:br/>
              <w:t xml:space="preserve">фактов,   </w:t>
              <w:br/>
              <w:t xml:space="preserve">порождаю- </w:t>
              <w:br/>
              <w:t xml:space="preserve">щих кор-  </w:t>
              <w:br/>
              <w:t xml:space="preserve">рупцию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</w:t>
              <w:br/>
              <w:t xml:space="preserve">органами местного самоуправления   Подгорненского сельского поселения администра-  </w:t>
              <w:br/>
              <w:t xml:space="preserve">тивных регламентов   </w:t>
              <w:br/>
              <w:t xml:space="preserve">предоставления граж- </w:t>
              <w:br/>
              <w:t xml:space="preserve">данам и юридическим  </w:t>
              <w:br/>
              <w:t>лицам муниципальных</w:t>
              <w:br/>
              <w:t xml:space="preserve">услуг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12 года 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</w:t>
              <w:br/>
              <w:t xml:space="preserve">фактов,   </w:t>
              <w:br/>
              <w:t xml:space="preserve">порождаю- </w:t>
              <w:br/>
              <w:t xml:space="preserve">щих кор-  </w:t>
              <w:br/>
              <w:t xml:space="preserve">рупцию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лгосрочной целевой программ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рне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отиводействие коррупции 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дгорненском  сельском поселении"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3-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ОВ ФИНАНСИРОВАНИЯ ДОЛГОСРОЧНОЙ ЦЕЛЕВ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  ПОДГОРНЕНСКОО  СЕЛЬСКОГО ПОСЕЛЕНИЯ "ПРОТИВОДЕЙСТВИЕ КОРРУПЦИИ В  ПОДГОРНЕНСКОМ СЕЛЬСКОМ ПОСЕЛЕНИИ"НА 2013 -2015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215"/>
        <w:gridCol w:w="1816"/>
        <w:gridCol w:w="1559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точников </w:t>
              <w:br/>
              <w:t xml:space="preserve">финансирования,     </w:t>
              <w:br/>
              <w:t xml:space="preserve">направлений расходов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дгорненского сельского поселения, всего,</w:t>
              <w:br/>
              <w:t xml:space="preserve">в том числе: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,0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,0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,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ОКР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,0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,0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,0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рненского сельского поселения                                         В.Н.Антип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8"/>
      <w:szCs w:val="28"/>
      <w:lang w:val="ru-RU" w:bidi="ar-SA"/>
    </w:rPr>
  </w:style>
  <w:style w:type="character" w:styleId="3">
    <w:name w:val="Знак Знак3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05:00Z</dcterms:created>
  <dc:creator>User</dc:creator>
  <dc:description/>
  <cp:keywords/>
  <dc:language>en-US</dc:language>
  <cp:lastModifiedBy>User</cp:lastModifiedBy>
  <dcterms:modified xsi:type="dcterms:W3CDTF">2012-12-09T13:06:00Z</dcterms:modified>
  <cp:revision>1</cp:revision>
  <dc:subject/>
  <dc:title> Приложение № 3</dc:title>
</cp:coreProperties>
</file>