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color w:val="FFFFFF"/>
          <w:sz w:val="24"/>
          <w:szCs w:val="24"/>
        </w:rPr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"/>
        <w:jc w:val="both"/>
        <w:rPr/>
      </w:pPr>
      <w:r>
        <w:rPr/>
        <w:t>от ____</w:t>
      </w:r>
      <w:r>
        <w:rPr>
          <w:u w:val="single"/>
        </w:rPr>
        <w:t xml:space="preserve">17.11.2010   </w:t>
      </w:r>
      <w:r>
        <w:rPr/>
        <w:t>__</w:t>
        <w:tab/>
        <w:t xml:space="preserve">                    </w:t>
        <w:tab/>
        <w:tab/>
        <w:t xml:space="preserve">                             </w:t>
        <w:tab/>
        <w:tab/>
        <w:t xml:space="preserve">    №___</w:t>
      </w:r>
      <w:r>
        <w:rPr>
          <w:u w:val="single"/>
        </w:rPr>
        <w:t>48</w:t>
      </w:r>
      <w:r>
        <w:rPr/>
        <w:t>__</w:t>
      </w:r>
    </w:p>
    <w:p>
      <w:pPr>
        <w:pStyle w:val="Heading"/>
        <w:rPr>
          <w:sz w:val="24"/>
        </w:rPr>
      </w:pPr>
      <w:r>
        <w:rPr>
          <w:sz w:val="24"/>
        </w:rPr>
        <w:t>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Об опубликовании проекта бюджета Подгорнен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 на 2011 год, назначении даты проведения публичных слушаний, образовании оргкомитета по проведению публичных слушаний по рассмотрению проекта бюджета Подгорненского сельского поселения Отрадненского района и рабочей группы по учету  предложений по проекту бюджета Подгорнен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Отрадненского района на 2011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решением Совета Подгорненского сельского поселения Отрадненского района от 14 сентября 2009 года  № 185 «Об утверждении Положения о публичных слушаниях» п о с т а н о в л я ю: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1. Опубликовать проект бюджета Подгорненского сельского поселения Отрадненского района на 2011 год в районной  газете «Сельская жизнь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Назначить проведение публичных слушаний по теме «Рассмотрение проекта бюджета Подгорненского сельского поселения Отрадненского района на 2011 год» на 29 ноября 2010 года в 15-00 часов в здании администрации Подгорненского сельского поселения, кабинет № 1, по адресу: ст.Подгорная, ул.Красная,28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Образовать оргкомитет по проведению публичных слушаний по теме: «Рассмотрение проекта бюджета Подгорненского сельского поселения Отрадненского района на 2011 год» и утвердить его состав (приложение № 1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Образовать рабочую группу  по учету предложений по проекту бюджета Подгорненского сельского поселения Отрадненского района на 2011 год» и утвердить ее состав (приложение № 2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5. Контроль за выполнением настоящего постановления возложить на старшего финансиста администрации Подгорненского сельского поселения Т.А.Ахизаров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6. Постановление вступает в силу со дня его официального опублик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лава Подгорненского сельского</w:t>
      </w:r>
    </w:p>
    <w:p>
      <w:pPr>
        <w:pStyle w:val="Heading"/>
        <w:jc w:val="both"/>
        <w:rPr/>
      </w:pPr>
      <w:r>
        <w:rPr/>
        <w:t>поселения Отрадненского района                                             А.Ю.Леднё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радненского района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7.11.2010</w:t>
      </w:r>
      <w:r>
        <w:rPr>
          <w:sz w:val="28"/>
          <w:szCs w:val="28"/>
        </w:rPr>
        <w:t>______ № ___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проекта бюджета Подгорне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мако                             - главный бухгалтер администрации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вгения Васильевна            сельского поселения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ьяконова                     - депутат Совет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 Александровна       Отрадн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хова                             - специалист по налогам администрации Подг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лентина Андреевна           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никова                       - специалист по работе с детьми, молодежью и спор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а Васильевна            ту администрации Подгорне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радненского района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7.11.2010</w:t>
      </w:r>
      <w:r>
        <w:rPr>
          <w:sz w:val="28"/>
          <w:szCs w:val="28"/>
        </w:rPr>
        <w:t>______ № ___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по  проекту бюджета Подгорненского сельского поселения Отрадн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пов                     - начальник общего отдела администрации Подгорнен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 Николаевич    кого сельского поселения, председатель рабо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изарова                      - старший финансист администрации Подгорн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ьяна Анатольевна   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ва                         - военно-учетный работник администрации Подгорнен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Иванович      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ва                    - специалист по имущественным отношениям админи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на Алексеевна            рации Подгор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Проект</w:t>
      </w:r>
    </w:p>
    <w:p>
      <w:pPr>
        <w:pStyle w:val="Normal"/>
        <w:ind w:left="2880" w:hanging="2880"/>
        <w:jc w:val="center"/>
        <w:rPr>
          <w:b/>
          <w:b/>
          <w:bCs/>
        </w:rPr>
      </w:pPr>
      <w:r>
        <w:rPr>
          <w:b/>
          <w:bCs/>
        </w:rPr>
        <w:t>Вносится главой Подгорненского сельского поселения</w:t>
      </w:r>
    </w:p>
    <w:p>
      <w:pPr>
        <w:pStyle w:val="Normal"/>
        <w:ind w:left="2880" w:hanging="2880"/>
        <w:jc w:val="center"/>
        <w:rPr>
          <w:bCs/>
        </w:rPr>
      </w:pPr>
      <w:r>
        <w:rPr>
          <w:b/>
          <w:bCs/>
        </w:rPr>
        <w:t>Отрадненского района</w:t>
      </w:r>
    </w:p>
    <w:p>
      <w:pPr>
        <w:pStyle w:val="Normal"/>
        <w:spacing w:lineRule="auto" w:line="360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ДГОРГЕНСКОГО СЕЛЬСКОГО ПОСЕЛЕНИ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</w:rPr>
      </w:pPr>
      <w:r>
        <w:rPr>
          <w:b/>
          <w:bCs/>
        </w:rPr>
        <w:t>ОТРАДНЕНСКОГО РАЙОН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ОЗЫ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  <w:t>от_________________2010 г.                                                                                         № 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. Подгорная</w:t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О бюджете Подгоненского сельского поселения Отрадненского района  на 2011 год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1. Утвердить основные характеристики бюджета </w:t>
      </w:r>
      <w:r>
        <w:rPr>
          <w:bCs/>
        </w:rPr>
        <w:t>Подгорненского сельского поселения Отрадненского района</w:t>
      </w:r>
      <w:r>
        <w:rPr/>
        <w:t xml:space="preserve"> на 2011 год:</w:t>
      </w:r>
    </w:p>
    <w:p>
      <w:pPr>
        <w:pStyle w:val="TextBodyIndent"/>
        <w:widowControl w:val="false"/>
        <w:spacing w:lineRule="auto" w:line="360"/>
        <w:rPr/>
      </w:pPr>
      <w:r>
        <w:rPr/>
        <w:t>1) общий объем доходов в сумме 6959709,00 рублей;</w:t>
      </w:r>
    </w:p>
    <w:p>
      <w:pPr>
        <w:pStyle w:val="Normal"/>
        <w:ind w:firstLine="709"/>
        <w:rPr/>
      </w:pPr>
      <w:r>
        <w:rPr/>
        <w:t>2) общий объем расходов в сумме 6 959709,00рублей;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3) резервный фонд администрации </w:t>
      </w:r>
      <w:r>
        <w:rPr>
          <w:bCs/>
        </w:rPr>
        <w:t>Подгорненнского сельского поселения Отрадненского района</w:t>
      </w:r>
      <w:r>
        <w:rPr>
          <w:b/>
          <w:bCs/>
        </w:rPr>
        <w:t xml:space="preserve">  </w:t>
      </w:r>
      <w:r>
        <w:rPr/>
        <w:t>в сумме  10000 рублей;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4) дефицит бюджета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 0,0  тыс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5) верхний предел муниципального  внутреннего долга </w:t>
      </w:r>
      <w:r>
        <w:rPr>
          <w:bCs/>
        </w:rPr>
        <w:t xml:space="preserve">Подгорненского сельского поселения Отрадненского района </w:t>
      </w:r>
      <w:r>
        <w:rPr>
          <w:b/>
          <w:bCs/>
        </w:rPr>
        <w:t xml:space="preserve"> </w:t>
      </w:r>
      <w:r>
        <w:rPr/>
        <w:t xml:space="preserve">на 1 января 2012 года в сумме  0,0 тыс. рублей, в том числе верхний предел долга по муниципальным  гарантиям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>в сумме  0,0  тыс. рублей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1. Утвердить перечень главных администраторов доходов и источников финансирования дефицита бюджета </w:t>
      </w:r>
      <w:r>
        <w:rPr>
          <w:bCs/>
        </w:rPr>
        <w:t xml:space="preserve">Подгорненского сельского поселения Отрадненского района </w:t>
      </w:r>
      <w:r>
        <w:rPr/>
        <w:t xml:space="preserve">— органов местного самоуправления </w:t>
      </w:r>
      <w:r>
        <w:rPr>
          <w:bCs/>
        </w:rPr>
        <w:t>Подгорненского сельского поселения Отрадненского района</w:t>
      </w:r>
      <w:r>
        <w:rPr/>
        <w:t xml:space="preserve"> согласно приложению 1 к настоящему решению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Heading1"/>
        <w:rPr>
          <w:b/>
          <w:b/>
          <w:szCs w:val="28"/>
        </w:rPr>
      </w:pPr>
      <w:r>
        <w:rPr/>
        <w:t xml:space="preserve">          </w:t>
      </w:r>
      <w:r>
        <w:rPr/>
        <w:t xml:space="preserve">1.Утвердить объем поступления доходов бюджета </w:t>
      </w:r>
      <w:r>
        <w:rPr>
          <w:bCs w:val="false"/>
        </w:rPr>
        <w:t>Подгорненского сельского поселения Отрадненского района на 2011год</w:t>
      </w:r>
      <w:r>
        <w:rPr/>
        <w:t xml:space="preserve"> в сумме согласно приложению №2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 безвозмездные поступления из районного и  краевого бюджетов в 2011 году согласно приложению  №3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распределение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по разделам и подразделам классификации расходов бюджетов на 2011 год согласно приложению 4 к настоящему решению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1 год согласно приложению 5 к настоящему решению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 Утвердить на 2011 год перечень муниципальных целевых программ  и объемы бюджетных ассигнований на их реализацию согласно приложению 6 к настоящему решению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источники внутреннего финансирования дефицита бюджета Подгорненского сельского поселения Отрадненского района согласно приложению 7 к настоящему решению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Установить, что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не вправе принимать решения, приводящие к увеличению в 2011 году штатной численности муниципальных служащих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11 году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е   учреждения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16"/>
        <w:widowControl w:val="false"/>
        <w:spacing w:lineRule="auto" w:line="3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6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, что в 2011 году не предоставляются:</w:t>
      </w:r>
    </w:p>
    <w:p>
      <w:pPr>
        <w:pStyle w:val="Style16"/>
        <w:widowControl w:val="false"/>
        <w:spacing w:lineRule="auto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бюджетные кредиты юридическим лицам из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беспечение гарантий за счет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Подгорненского сельского поселения Отрадненского района на 2011 год согласно приложению 8 к настоящему решению.</w:t>
      </w:r>
    </w:p>
    <w:p>
      <w:pPr>
        <w:pStyle w:val="Style16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1 год в сумме 0,0 тыс. рублей.</w:t>
      </w:r>
    </w:p>
    <w:p>
      <w:pPr>
        <w:pStyle w:val="Style16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 Установить предельный объем расходов на обслуживание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на 2011 год в сумме 0,0 тыс. рублей.</w:t>
      </w:r>
    </w:p>
    <w:p>
      <w:pPr>
        <w:pStyle w:val="Style16"/>
        <w:widowControl w:val="false"/>
        <w:spacing w:lineRule="auto" w:line="3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рограмму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 в валюте Российской Федерации на 2011 год согласно приложению 9 к настоящему решению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6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татки средств районного бюджета, сложившиеся на 1 января 2011 года, в полном объеме (за исключением целевых краевых средств) могут направляться в 2011 году на покрытие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0</w:t>
      </w:r>
    </w:p>
    <w:p>
      <w:pPr>
        <w:pStyle w:val="Style16"/>
        <w:widowControl w:val="fals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bCs/>
          <w:sz w:val="28"/>
          <w:szCs w:val="28"/>
        </w:rPr>
        <w:t>Подгорненского сельского поселения Отраднен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1 год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одгорнен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радненского района                                                  А.Ю. Леднёв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24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6"/>
        <w:gridCol w:w="4920"/>
        <w:gridCol w:w="1860"/>
        <w:gridCol w:w="1011"/>
        <w:gridCol w:w="1010"/>
        <w:gridCol w:w="1011"/>
      </w:tblGrid>
      <w:tr>
        <w:trPr>
          <w:trHeight w:val="480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Подгорненского 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ельского поселения Отрадненского района 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_______________ 2010года № ________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из других уровней бюджетной системы в 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бюджет Подгорненского сельского поселения 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дненского района на 2011 год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720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 110 0000 151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тации бюджетам поселений на выравнивание уровня бюджетной обеспеченности за счет средств бюджета субъектов Российской федерации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48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201 001 100 000 100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 за счет бюджета муниципального района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684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15 10 0000151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54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6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и бюджетам поселений на выполнение передаваемых полномочий субъектов РФ.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6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5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Подгорненского сельского поселе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радненского района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.Ю. Леднёв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"/>
        <w:gridCol w:w="5064"/>
        <w:gridCol w:w="583"/>
        <w:gridCol w:w="444"/>
        <w:gridCol w:w="504"/>
        <w:gridCol w:w="1042"/>
        <w:gridCol w:w="626"/>
        <w:gridCol w:w="1591"/>
      </w:tblGrid>
      <w:tr>
        <w:trPr>
          <w:trHeight w:val="394" w:hRule="atLeast"/>
        </w:trPr>
        <w:tc>
          <w:tcPr>
            <w:tcW w:w="1026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№ 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к решению Совета Подгорнен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от _______2010г. № ____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1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854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едомственная структура расходов  бюджета Подгорненского сельского поселения Отрадненского района на 2011 год</w:t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  <w:tc>
          <w:tcPr>
            <w:tcW w:w="5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959709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государственные вопросы 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1467,00</w:t>
            </w:r>
          </w:p>
        </w:tc>
      </w:tr>
      <w:tr>
        <w:trPr>
          <w:trHeight w:val="88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,00</w:t>
            </w:r>
          </w:p>
        </w:tc>
      </w:tr>
      <w:tr>
        <w:trPr>
          <w:trHeight w:val="120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000,00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субъекта РФ (глава муниципального образования).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000,00</w:t>
            </w:r>
          </w:p>
        </w:tc>
      </w:tr>
      <w:tr>
        <w:trPr>
          <w:trHeight w:val="74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000,00</w:t>
            </w:r>
          </w:p>
        </w:tc>
      </w:tr>
      <w:tr>
        <w:trPr>
          <w:trHeight w:val="101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3467,00</w:t>
            </w:r>
          </w:p>
        </w:tc>
      </w:tr>
      <w:tr>
        <w:trPr>
          <w:trHeight w:val="121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0000,00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0000,00</w:t>
            </w:r>
          </w:p>
        </w:tc>
      </w:tr>
      <w:tr>
        <w:trPr>
          <w:trHeight w:val="6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80000,00</w:t>
            </w:r>
          </w:p>
        </w:tc>
      </w:tr>
      <w:tr>
        <w:trPr>
          <w:trHeight w:val="60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7,00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9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7,00</w:t>
            </w:r>
          </w:p>
        </w:tc>
      </w:tr>
      <w:tr>
        <w:trPr>
          <w:trHeight w:val="26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85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3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28000,00</w:t>
            </w:r>
          </w:p>
        </w:tc>
      </w:tr>
      <w:tr>
        <w:trPr>
          <w:trHeight w:val="118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обязательства государ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3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03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0000,00</w:t>
            </w:r>
          </w:p>
        </w:tc>
      </w:tr>
      <w:tr>
        <w:trPr>
          <w:trHeight w:val="57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117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«Развитие территориального общественного самоуправления» на территории Подгорненского сельского поселения Отрадненского района на 2011 го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26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542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42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42,00</w:t>
            </w:r>
          </w:p>
        </w:tc>
      </w:tr>
      <w:tr>
        <w:trPr>
          <w:trHeight w:val="85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42,00</w:t>
            </w:r>
          </w:p>
        </w:tc>
      </w:tr>
      <w:tr>
        <w:trPr>
          <w:trHeight w:val="56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42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7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6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0,00</w:t>
            </w:r>
          </w:p>
        </w:tc>
      </w:tr>
      <w:tr>
        <w:trPr>
          <w:trHeight w:val="117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,00</w:t>
            </w:r>
          </w:p>
        </w:tc>
      </w:tr>
      <w:tr>
        <w:trPr>
          <w:trHeight w:val="88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8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33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88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 в чрезвычайной ситуации в мирное и военное врем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6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</w:tr>
      <w:tr>
        <w:trPr>
          <w:trHeight w:val="90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56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8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0,00</w:t>
            </w:r>
          </w:p>
        </w:tc>
      </w:tr>
      <w:tr>
        <w:trPr>
          <w:trHeight w:val="8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7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00,00</w:t>
            </w:r>
          </w:p>
        </w:tc>
      </w:tr>
      <w:tr>
        <w:trPr>
          <w:trHeight w:val="173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ЦП «Пастбища для выпас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в, содержащихся в личных подсобных хозяйствах на территории Подгорнен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адненского района Краснодарского края" на 2008-2012 годы."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1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хозяйственные мероприят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8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7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с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ы в области лесных отнош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охраны, восстановления  и использования лес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0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000,00</w:t>
            </w:r>
          </w:p>
        </w:tc>
      </w:tr>
      <w:tr>
        <w:trPr>
          <w:trHeight w:val="33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0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00,00</w:t>
            </w:r>
          </w:p>
        </w:tc>
      </w:tr>
      <w:tr>
        <w:trPr>
          <w:trHeight w:val="145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02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300,00</w:t>
            </w:r>
          </w:p>
        </w:tc>
      </w:tr>
      <w:tr>
        <w:trPr>
          <w:trHeight w:val="26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2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00,00</w:t>
            </w:r>
          </w:p>
        </w:tc>
      </w:tr>
      <w:tr>
        <w:trPr>
          <w:trHeight w:val="53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00,00</w:t>
            </w:r>
          </w:p>
        </w:tc>
      </w:tr>
      <w:tr>
        <w:trPr>
          <w:trHeight w:val="100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«Ремонт и реконструкция объектов улично-дорожной сети муниципальных образований Краснодарского края на 2011 го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4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,00</w:t>
            </w:r>
          </w:p>
        </w:tc>
      </w:tr>
      <w:tr>
        <w:trPr>
          <w:trHeight w:val="40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42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,00</w:t>
            </w:r>
          </w:p>
        </w:tc>
      </w:tr>
      <w:tr>
        <w:trPr>
          <w:trHeight w:val="93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«Повышение безопасности дорожного движения в Подгорненском  сельском  поселении Отрадненского района на 2010-2012 годы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5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00,00</w:t>
            </w:r>
          </w:p>
        </w:tc>
      </w:tr>
      <w:tr>
        <w:trPr>
          <w:trHeight w:val="61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8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 жилищ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03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03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0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26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0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лагоустройство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000,00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000,00</w:t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000,00</w:t>
            </w:r>
          </w:p>
        </w:tc>
      </w:tr>
      <w:tr>
        <w:trPr>
          <w:trHeight w:val="3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зеленение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3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3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32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4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</w:tr>
      <w:tr>
        <w:trPr>
          <w:trHeight w:val="57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мероприятия по благоустройству городских округов и посел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>
          <w:trHeight w:val="32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5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1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trHeight w:val="61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01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6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6000,00</w:t>
            </w:r>
          </w:p>
        </w:tc>
      </w:tr>
      <w:tr>
        <w:trPr>
          <w:trHeight w:val="64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6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6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6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</w:tr>
      <w:tr>
        <w:trPr>
          <w:trHeight w:val="91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ЦП «Поддержка сельских клубных учреждений на территории Подгорненского сельского поселения на 2011 год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1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95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85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государственными органами  (органами местного самоуправл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9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дгорненского сельского поселения Отрадненского райо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.Ю. Леднёв</w:t>
            </w:r>
          </w:p>
        </w:tc>
      </w:tr>
      <w:tr>
        <w:trPr>
          <w:trHeight w:val="324" w:hRule="atLeast"/>
        </w:trPr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ПОДГО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ЕНАДЦА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I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rPr/>
      </w:pPr>
      <w:r>
        <w:rPr>
          <w:bCs/>
        </w:rPr>
        <w:t xml:space="preserve">от 22.10.2010 </w:t>
        <w:tab/>
      </w:r>
      <w:r>
        <w:rPr>
          <w:b/>
          <w:bCs/>
        </w:rPr>
        <w:tab/>
        <w:tab/>
        <w:tab/>
        <w:tab/>
        <w:t xml:space="preserve">                         </w:t>
        <w:tab/>
      </w:r>
      <w:r>
        <w:rPr>
          <w:bCs/>
        </w:rPr>
        <w:t xml:space="preserve">                    № 4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т-ца 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18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shd w:fill="FFFFFF" w:val="clear"/>
        <w:ind w:left="18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szCs w:val="28"/>
        </w:rPr>
        <w:t xml:space="preserve">В </w:t>
      </w:r>
      <w:r>
        <w:rPr/>
        <w:t xml:space="preserve">соответствии с Федеральным законом от 6 октября 2003 года № 131-ФЗ «Об общих принципах организации местного самоуправления в Российской </w:t>
      </w:r>
      <w:r>
        <w:rPr>
          <w:spacing w:val="-1"/>
        </w:rPr>
        <w:t>Федерации», Налоговым кодексом Российской Федерации, Законом Россий</w:t>
        <w:softHyphen/>
      </w:r>
      <w:r>
        <w:rPr>
          <w:spacing w:val="-5"/>
        </w:rPr>
        <w:t>ской Федерации от 9 декабря 1991 года № 2003-1 «О налогах на имущество фи</w:t>
        <w:softHyphen/>
      </w:r>
      <w:r>
        <w:rPr>
          <w:spacing w:val="-14"/>
        </w:rPr>
        <w:t xml:space="preserve">зических лиц» </w:t>
      </w:r>
      <w:r>
        <w:rPr/>
        <w:t>и</w:t>
      </w:r>
      <w:r>
        <w:rPr>
          <w:szCs w:val="28"/>
        </w:rPr>
        <w:t xml:space="preserve">  пунктом 2 статьи 8 Устава Подгорненского сельского поселения Отрадненского района</w:t>
      </w:r>
      <w:r>
        <w:rPr/>
        <w:t xml:space="preserve">, </w:t>
      </w:r>
      <w:r>
        <w:rPr>
          <w:spacing w:val="-14"/>
        </w:rPr>
        <w:t xml:space="preserve"> Совет  Подгорненского</w:t>
      </w:r>
      <w:r>
        <w:rPr>
          <w:spacing w:val="-17"/>
        </w:rPr>
        <w:t xml:space="preserve"> сельского поселения  Отрадненского района  </w:t>
      </w:r>
      <w:r>
        <w:rPr>
          <w:spacing w:val="73"/>
        </w:rPr>
        <w:t>решил:</w:t>
      </w:r>
    </w:p>
    <w:p>
      <w:pPr>
        <w:pStyle w:val="Normal"/>
        <w:rPr>
          <w:spacing w:val="73"/>
        </w:rPr>
      </w:pPr>
      <w:r>
        <w:rPr>
          <w:spacing w:val="73"/>
        </w:rPr>
      </w:r>
    </w:p>
    <w:p>
      <w:pPr>
        <w:pStyle w:val="Normal"/>
        <w:shd w:fill="FFFFFF" w:val="clear"/>
        <w:ind w:left="151" w:right="7" w:firstLine="29"/>
        <w:jc w:val="both"/>
        <w:rPr/>
      </w:pPr>
      <w:r>
        <w:rPr>
          <w:color w:val="000000"/>
          <w:sz w:val="28"/>
          <w:szCs w:val="34"/>
        </w:rPr>
        <w:t xml:space="preserve">     </w:t>
      </w:r>
      <w:r>
        <w:rPr>
          <w:color w:val="000000"/>
          <w:sz w:val="28"/>
          <w:szCs w:val="34"/>
        </w:rPr>
        <w:t xml:space="preserve">1. Ввести на территории Подгорненского </w:t>
      </w:r>
      <w:r>
        <w:rPr>
          <w:color w:val="000000"/>
          <w:spacing w:val="-3"/>
          <w:sz w:val="28"/>
          <w:szCs w:val="34"/>
        </w:rPr>
        <w:t xml:space="preserve">сельского поселения Отрадненского района  налог на имущество физических лиц. </w:t>
      </w:r>
    </w:p>
    <w:p>
      <w:pPr>
        <w:pStyle w:val="Normal"/>
        <w:shd w:fill="FFFFFF" w:val="clear"/>
        <w:ind w:left="151" w:right="7" w:firstLine="547"/>
        <w:jc w:val="both"/>
        <w:rPr>
          <w:color w:val="000000"/>
          <w:spacing w:val="-3"/>
          <w:sz w:val="28"/>
          <w:szCs w:val="34"/>
        </w:rPr>
      </w:pPr>
      <w:r>
        <w:rPr>
          <w:color w:val="000000"/>
          <w:spacing w:val="-3"/>
          <w:sz w:val="28"/>
          <w:szCs w:val="34"/>
        </w:rPr>
      </w:r>
    </w:p>
    <w:p>
      <w:pPr>
        <w:pStyle w:val="Normal"/>
        <w:shd w:fill="FFFFFF" w:val="clear"/>
        <w:ind w:left="151" w:right="7" w:firstLine="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34"/>
        </w:rPr>
        <w:t xml:space="preserve">     </w:t>
      </w:r>
      <w:r>
        <w:rPr>
          <w:color w:val="000000"/>
          <w:spacing w:val="-3"/>
          <w:sz w:val="28"/>
          <w:szCs w:val="34"/>
        </w:rPr>
        <w:t>2</w:t>
      </w:r>
      <w:r>
        <w:rPr>
          <w:color w:val="000000"/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 Налог является местным налогом и уплачивается собственниками имущества на основании статей 12, 15 Налогового кодекса Российской Федерации, Закона Российской Федерации от 9 декабря 1991 года № 2003-1 «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shd w:fill="FFFFFF" w:val="clear"/>
        <w:ind w:left="151" w:right="7" w:firstLine="54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3. Установить    следующие    ставки    налога  на  </w:t>
      </w:r>
      <w:r>
        <w:rPr>
          <w:rStyle w:val="Style13"/>
          <w:sz w:val="28"/>
          <w:szCs w:val="28"/>
        </w:rPr>
        <w:t>жилые дома, квартиры, комнаты, дачи, гаражи, иные строения, помещения и сооружения, доли в праве общей собственности на имуществ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щиеся в собственности физических лиц и </w:t>
      </w:r>
      <w:r>
        <w:rPr>
          <w:spacing w:val="-1"/>
          <w:sz w:val="28"/>
          <w:szCs w:val="28"/>
        </w:rPr>
        <w:t xml:space="preserve"> расположенные на территории </w:t>
      </w:r>
      <w:r>
        <w:rPr>
          <w:spacing w:val="-10"/>
          <w:sz w:val="28"/>
          <w:szCs w:val="28"/>
        </w:rPr>
        <w:t xml:space="preserve"> Подгорненского сельского поселения Отрадненского района</w:t>
      </w:r>
      <w:r>
        <w:rPr>
          <w:spacing w:val="-2"/>
          <w:sz w:val="28"/>
          <w:szCs w:val="28"/>
        </w:rPr>
        <w:t xml:space="preserve"> в зависимости от суммарной инвентаризационной стоим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187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инвентаризационная       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бъектов налогообложе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300 тыс. рублей до 5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2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500 тыс. руб. до 700 тыс. руб.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1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700 тыс. рублей до 10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4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1000 тыс. рублей до 13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5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1300 тыс. рублей до 15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6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Свыше 1500 тыс. рублей до 1700 тыс. рублей (включительно)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7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ыше 1700 тыс. рублей до 2000 тыс. рублей (включительно)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8%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выше 2000 тыс. рублей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Лица, имеющие право на льготы, установленные в соответствии со статьей 4 Закона Российской Федерации от 9 декабря 1991 года № 2003-1 "О налогах на имущество физических лиц", самостоятельно представляют необходимые документы в налоговые орг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5.</w:t>
      </w:r>
      <w:r>
        <w:rPr>
          <w:color w:val="000000"/>
          <w:spacing w:val="-3"/>
          <w:sz w:val="28"/>
          <w:szCs w:val="28"/>
        </w:rPr>
        <w:t xml:space="preserve"> Признать утратившим силу: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5.1. Решение Представительного органа муниципального образования Подгорненское сельское поселение от 2 ноября 2005 года № 6 «Об установлении налога на имущество физических лиц»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>5.2. Решение Совета Подгорненского сельского поселения Отрадненского района  I созыва от 13 ноября 2007 года № 95 «О внесении изменений в решение Представительного органа муниципального образования Подгорненское сельское поселение от 2 ноября 2005 года № 6 «Об установлении налога на имущество физических лиц».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ind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4"/>
        </w:rPr>
        <w:t xml:space="preserve">     </w:t>
      </w:r>
    </w:p>
    <w:p>
      <w:pPr>
        <w:pStyle w:val="Normal"/>
        <w:shd w:fill="FFFFFF" w:val="clear"/>
        <w:ind w:right="19" w:firstLine="76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color w:val="000000"/>
          <w:spacing w:val="-6"/>
          <w:sz w:val="28"/>
          <w:szCs w:val="34"/>
        </w:rPr>
      </w:pPr>
      <w:r>
        <w:rPr>
          <w:color w:val="000000"/>
          <w:spacing w:val="-6"/>
          <w:sz w:val="28"/>
          <w:szCs w:val="34"/>
        </w:rPr>
        <w:t>Глава Подгорнен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sz w:val="28"/>
        </w:rPr>
      </w:pPr>
      <w:r>
        <w:rPr>
          <w:color w:val="000000"/>
          <w:spacing w:val="-6"/>
          <w:sz w:val="28"/>
          <w:szCs w:val="34"/>
        </w:rPr>
        <w:t>Отрадненского района                                                                          А.Ю.Леднё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Подгорне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радн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_</w:t>
      </w:r>
      <w:r>
        <w:rPr>
          <w:sz w:val="28"/>
          <w:szCs w:val="28"/>
          <w:u w:val="single"/>
        </w:rPr>
        <w:t>22.10.2010</w:t>
      </w:r>
      <w:r>
        <w:rPr>
          <w:sz w:val="28"/>
          <w:szCs w:val="28"/>
        </w:rPr>
        <w:t>___                                                                         №____</w:t>
      </w:r>
      <w:r>
        <w:rPr>
          <w:sz w:val="28"/>
          <w:szCs w:val="28"/>
          <w:u w:val="single"/>
        </w:rPr>
        <w:t>37</w:t>
      </w:r>
      <w:r>
        <w:rPr>
          <w:sz w:val="28"/>
          <w:szCs w:val="28"/>
        </w:rPr>
        <w:t>___</w:t>
      </w:r>
    </w:p>
    <w:p>
      <w:pPr>
        <w:pStyle w:val="Normal"/>
        <w:jc w:val="center"/>
        <w:rPr/>
      </w:pPr>
      <w:r>
        <w:rPr/>
        <w:t>ст.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вступлением в силу Федерального закона от 27 июля 2010 года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т Подгорненского сельского поселения Отрадненского района р е ш и л: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ой 31 Налогового кодекса Российской Федерации и настоящим Решением на территории Подгорненского сельского поселения Отрадненского района устанавливается земельный налог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м Решением в соответствии с Налоговым кодексом Российской Федерации (далее – НК РФ) определяются налоговые ставки земельного налога (далее – налог), порядок и сроки уплаты налога, авансовых платежей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84"/>
        <w:gridCol w:w="3810"/>
        <w:gridCol w:w="156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тегория земель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ель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а, %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домами многоэтажной застрой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домами индивидуальной жилой застрой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дачных и садоводческих объединений гражд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гаражей и автостояно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объектами торговли, общественного питания, бытов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учреждений и организаций народного  обра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промышлен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административ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ческими и общественными объекта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сельскохозяйств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зем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,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особо охраняемых территорий, за исключением государственных заповедников и национальных парков, находящихся в федеральной собствен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водного фонда, за исключением земель, находящихся в государственной собствен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лог (авансовые платежи по налогу)  подлежит уплате в следующем порядке и в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логоплательщиками-организациями и физическими лицами, являющимися индивидуальными предпринимателями, налог уплачивается по истечении налогового периода – не позднее 10 февраля года, следующего за истекшим налоговым пери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логоплательщиками-организациями и физическими лицами, являющимися индивидуальными предпринимателями, авансовые платежи по налогу уплачиваются не позднее 10 числа месяца, следующего за отчетным периодом текущего налогового периода в размерах, установленных статьей 396 Н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логоплательщиками – физическими лицами, уплачивающими налог на основании налогового уведомления, налог уплачивается не позднее 1 но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окументы, подтверждающие право на уменьшение налоговой базы, а также право на налоговые льготы в соответствии с главой 31 НК РФ и настоящим Решением, предоставляются в налоговые органы по месту нахождения земельного участка в срок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 Решение от 2 ноября 2005 года № 7 «О земельном налоге» первой сессии I созыва представительного органа муниципального образования Подгорненское сельское поселение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Решение от 26 апреля 2006 года № 37 «О внесении изменений в приложение решения представительного органа муниципального образования Подгорненское сельское поселение Отрадненского района» восьмой сессии I созыва представительного органа муниципального образования Подгорненское сельское поселение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Решение от 19 мая 2006 года № 40 «О внесении изменений в решение представительного органа муниципального образования Подгорненское сельское поселение от 2 ноября 2005 года № 7 «О земельном налоге»  » девятой сессии I созыва представительного органа муниципального образования Подгорненское сельское поселение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ешение от 13 ноября 2007 года № 94 «О внесении изменений в решение представительного органа муниципального образования Подгорненское сельское поселение от 2 ноября 2005 года № 7 «О земельном налоге» двадцать девятой сессии I созыва Совета Подгорнен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5. Решение от 26 февраля 2008 года № 109 «О внесении изменений в решение представительного органа муниципального образования Подгорненское сельское поселение от 2 ноября 2005 года № 7 «О земельном налоге» тридцать пятой сессии I созыва Совета Подгорненского сельского поселения Отрадне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  Решение от 7 августа 2009 года № 181 «О внесении изменений в решение представительного органа муниципального образования Подгорненское сельское поселение от 2 ноября 2005 года № 7 «О земельном налоге» пятьдесят пятой сессии I созыва Совета Подгорненского сельского поселения Отрадненского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А.Ю.Ледн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rPr/>
      </w:pPr>
      <w:r>
        <w:rPr/>
        <w:t>СОВЕТ ПОДГО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СЯТАЯ СЕ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u w:val="single"/>
        </w:rPr>
      </w:pPr>
      <w:r>
        <w:rPr>
          <w:b/>
        </w:rPr>
        <w:t>От</w:t>
      </w:r>
      <w:r>
        <w:rPr/>
        <w:t>______________</w:t>
        <w:tab/>
        <w:tab/>
        <w:tab/>
        <w:tab/>
        <w:tab/>
        <w:tab/>
      </w:r>
      <w:r>
        <w:rPr>
          <w:b/>
        </w:rPr>
        <w:t xml:space="preserve">                  №</w:t>
      </w:r>
      <w:r>
        <w:rPr>
          <w:b/>
          <w:u w:val="single"/>
        </w:rPr>
        <w:t>_______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ст.Подгорн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держания сельскохозяйственных животных в личных подсобных хозяйствах, крестьянских фермерских хозяйств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индивидуальных предпринимателей на территории Подгор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установления основных требований  к 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Подгорненского сельского поселения Отрадненского района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Подгорненского сельского поселения Отрадн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 </w:t>
      </w:r>
      <w:r>
        <w:rPr>
          <w:b/>
        </w:rPr>
        <w:t xml:space="preserve">   </w:t>
      </w:r>
      <w:r>
        <w:rPr>
          <w:b/>
        </w:rPr>
        <w:t>2. Контроль за выполнением настоящего решения возложить на постоянную комиссию Совета Подгорненского сельского поселения Отрадненского района по вопросам сельского хозяйства, землепользовании, строительству, транспорту и связи, охраны окружающей среды (Дементьев)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spacing w:lineRule="exact" w:line="326"/>
        <w:jc w:val="both"/>
        <w:rPr>
          <w:b/>
          <w:b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3</w:t>
      </w:r>
      <w:r>
        <w:rPr>
          <w:sz w:val="28"/>
          <w:szCs w:val="28"/>
        </w:rPr>
        <w:t>. Начальнику общего отдела администрации Подгорненского сельского поселения Отрадненского района В.Н.Антипову согласно решения Совета Подгорненского сельского поселения Отрадненского района от 4 декабря 2006 года № 58 «Об утверждении порядка опубликования (обнародования) муниципальных правовых актов Подгорненского сельского поселения Отрадненского района» обнародовать настоящее решение в специально отведенных местах.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Решение вступает в силу со дня его официального обнародования.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Подгорненского сельского поселения</w:t>
      </w:r>
    </w:p>
    <w:p>
      <w:pPr>
        <w:pStyle w:val="Heading"/>
        <w:jc w:val="both"/>
        <w:rPr>
          <w:b/>
          <w:b/>
        </w:rPr>
      </w:pPr>
      <w:r>
        <w:rPr>
          <w:b/>
        </w:rPr>
        <w:t>Отрадненского района                                                                А.Ю.Леднёв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                                                      </w:t>
      </w:r>
      <w:r>
        <w:rPr>
          <w:b/>
          <w:bCs w:val="false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 xml:space="preserve">решением  Совета Подгорнен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селения Отрадненского района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__________________      №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А В И Л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ЕЛЬСКОХОЗЯЙСТВЕННЫХ ЖИВОТНЫХ</w:t>
        <w:br/>
        <w:t xml:space="preserve">В ЛИЧНЫХ ПОДСОБНЫХ ХОЗЯЙСТВАХ, КРЕСТЬЯНСКИХ ФЕРМЕРСКИХ ХОЗЯЙСТВАХ, У ИНДИВИДУАЛЬНЫХ ПРЕДПРИНИМАТЕЛЕ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Н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1. Настоящие Правила содержания сельскохозяйственных животных (далее – Правила) устанавливают основные требования к комплексу организационно-хозяйственных, зоотех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домашних сельскохозяйственных животных в личных подсобных хозяйствах граждан, крестьянских фермерских хозяйствах, у индивидуальных предпринимателей и других физических лиц, а также получение качественной продукции животного происхождения, предупреждение и ликвидацию заразных и незаразных болезней, в том числе общих для человека и животных.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авила разработаны в соответствии с федеральным законодательством в области охраны здоровья граждан, обеспечения санитарно-эпидемиологического благополучия населения, охраны общественного порядка, ветеринарии, гражданским законодательством, иными федеральными законами и нормативными правовыми актами,  правовыми актами Краснодарского края.                  </w:t>
      </w:r>
    </w:p>
    <w:p>
      <w:pPr>
        <w:pStyle w:val="Style15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пределяют компетенцию органов местного самоуправления Краснодарского края в сфере содержания животных в личных подсобных хозяйствах граждан, крестьянских фермерских хозяйствах, у индивидуальных  предпринимателей, права и обязанности владельцев животных, ответственность за правонарушение в сфере содержания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ребования настоящих Правил обязательны для выполнения на всей территории  Подгорненского сельского поселения Отрадненского района государственными органами, предприятиями и иными хозяйственными субъектами, независимо от их подчиненности и формы собственности, а также должностными лицами и граждан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Требования настоящих Правил учитываются</w:t>
      </w:r>
      <w:r>
        <w:rPr>
          <w:rFonts w:eastAsia="Calibri"/>
          <w:sz w:val="28"/>
          <w:szCs w:val="28"/>
        </w:rPr>
        <w:t xml:space="preserve"> личными подсобными хозяйствами, крестьянскими фермерскими хозяйствами, индивидуальными  предпринимателями </w:t>
      </w:r>
      <w:r>
        <w:rPr>
          <w:sz w:val="28"/>
          <w:szCs w:val="28"/>
        </w:rPr>
        <w:t>при проектировании, строительстве, реконструкции объектов животноводческого на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rFonts w:eastAsia="Calibri"/>
          <w:b/>
          <w:sz w:val="28"/>
          <w:szCs w:val="28"/>
        </w:rPr>
        <w:t>Основные понятия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х Правилах использованы следующие понятия:</w:t>
      </w:r>
    </w:p>
    <w:p>
      <w:pPr>
        <w:pStyle w:val="Style15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е (продуктивные) животные и птицы (далее – животные)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ученные и разводим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ом для удовлетворения хозяйственных потребностей, находящиеся на содержании владельца в жилом и нежилом помещении, в хозяйственных постройках (в том числе коровы, овцы и козы, лошади, верблюды, кролики, нутрии,  куры, гуси, утки, перепела, индюки, голуби, пчелы, рыбы и др.), для производства традиционных  продуктов питания (молоко, мясо, яйца) и сырье животного происхождения;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животного – лицо, добровольно принявшее на себя опеку над животным и исполняющее связанные с ней обязанности по обеспечению животного питанием, условиями содержания, уходом и лечением;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разведение животных – меры, применяемые владельцем для сохранения жизни животного, его физического и психического здоровья, получения полноценного потомства при соблюдении ветеринарно-санитарных норм, а также обеспечения общественного порядка и безопасности граждан и других животных;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цинация животного – применение вакцин для создания у животных активного иммунитета против инфекционных болезней;</w:t>
      </w:r>
    </w:p>
    <w:p>
      <w:pPr>
        <w:pStyle w:val="Style15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ие исследовани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исследования больного организма с целью распознания сущности болезни, постановки диагноза, а также здорового организма для определения физиологического состояния, на основании клинических, патологоанатомических, лабораторных и специальных тестов;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й осмотр – метод исследования животного;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отходы – трупы животных и птицы, в т.ч. лабораторных, абортированные и мертворожденные при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рынках, в мясоперерабатывающих организациях, организациях торговли и других объектах, а также другие отходы, получаемые при переработке пищевого и непищевого сырья животного происхождения.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страция и учет животных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Животные, содержащиеся в личных подсобных хозяйствах граждан, крестьянских фермерских хозяйствах, у индивидуальных предпринимателей подлежат учету и регистрации в органах местного самоуправления (администрациях сельских поселений), путем внесения записи в похозяйственную книгу администрации сельского поселения, которая производится только при предъявлении владельцем животных ветеринарной справки (ветсвидетельства) о проведении ветеринарного обследования животных или ветеринарного паспорта (ветеринарно-санитарной карточки).  Регистрации подлежат все животные с 2-х месячного возраста либо в течение 30 дней с момента приобретения животных или перемене места их нахождения.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двухмесячного возраста все половозрастные группы крупного рогатого скота, лошадей, овец и коз владелец должен пронумеровать (идентифицировать) любым доступным методом. В качестве идентификационного номера, может применяться – бирка, номерная татуировка, вживление микрочипа или нумерация жидким азотом.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должен сохраняться на протяжении всей жизни животного и обеспечить возможность его прочтения.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етеринарный паспорт (ветеринарно-санитарная карточка) выдается в государственных учреждениях ветеринарии района по месту нахождения животных, при обращении владельцев животных. 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ветеринарного паспорта необходимо предъявить документы владельца, указать место содержания животных и предоставить по требованию ветеринарных специалистов животное, а в случае необходимости провести обязательные ветеринарные обработки и исследования, согласно действующему ветеринарному законодательству и плану противоэпизоотических мероприятий на данной территории.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купка, продажа, ввоз и вывоз животных за пределы района осуществляется только при наличии ветеринарного свидетельства формы №1, а в пределах района – ветеринарной справки формы № 4, оформляемых в соответствии с действующим законодательством в области ветеринарии.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снятия животного с учета, владелец информирует администрацию Подгорненского сельского поселения о выбытии животного (продажа, пропажа, гибель, передача другому лицу).</w:t>
      </w:r>
    </w:p>
    <w:p>
      <w:pPr>
        <w:pStyle w:val="Style15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условия содержание животных</w:t>
      </w:r>
    </w:p>
    <w:p>
      <w:pPr>
        <w:pStyle w:val="Style15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язательным условием содержания животных в хозяйствах является соблюдение санитарно-гигиенических, ветеринарно-санитарных правил и норм общежития, общепринятых принципах гуманного отношения к животным, а также охраны граждан от неблагоприятного физического, санитарного и психологического воздействия со стороны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 Устанавливаются следующие разрывы от животноводческих помещений в личных подсобных хозяйствах граждан, крестьянских фермерских хозяйствах, у индивидуальных предпринимателей</w:t>
      </w:r>
      <w:r>
        <w:rPr>
          <w:spacing w:val="-6"/>
          <w:sz w:val="28"/>
          <w:szCs w:val="28"/>
        </w:rPr>
        <w:t xml:space="preserve"> до жилых домов: (Постановление Законодательного Собрания Краснодарского края от 24 июня 2010 года             № 1381-П « Об утверждении нормативов градостроительного проектирования Краснодарского края)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270"/>
        <w:gridCol w:w="810"/>
        <w:gridCol w:w="1215"/>
        <w:gridCol w:w="945"/>
        <w:gridCol w:w="945"/>
        <w:gridCol w:w="1095"/>
      </w:tblGrid>
      <w:tr>
        <w:trPr>
          <w:trHeight w:val="1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ловье (шт.), не более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/>
                <w:sz w:val="28"/>
                <w:szCs w:val="28"/>
                <w:lang w:eastAsia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</w:t>
            </w:r>
          </w:p>
        </w:tc>
      </w:tr>
    </w:tbl>
    <w:p>
      <w:pPr>
        <w:pStyle w:val="Style15"/>
        <w:spacing w:before="0" w:after="0"/>
        <w:ind w:left="0" w:hanging="0"/>
        <w:jc w:val="both"/>
        <w:rPr/>
      </w:pPr>
      <w:r>
        <w:rPr/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Запрещено содержание животных на территории домовладения, границы которого непосредственно прилегают к общественным местам, в многоквартирных домах, местах общего пользования (кухнях, коридорах коммунальных квартир и общежитий, лестничных клетках, лифтах, подъездах, чердаках, подвалах,  на балконах и лоджиях)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ладелец животных не должен допускать загрязнений животными дворов, площадей, улиц, парков, бульваров, скверов, а также пустырей и пляжей, а в случае такого загрязнения немедленного устранить (убрать) загрязнения (испражнения)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хождение животных за пределами собственного домовладения без владельца запрещено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личных подсобных хозяйствах запрещен убой животных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случае заболевания, гибели, вынужденного убоя животного, владелец животного обязан незамедлительно обратиться в государственное учреждение ветеринарии города (района) для определения направления и условий использования мяса и продуктов убоя, утилизации биологических отходов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безвреживание навоза и помета в личном подсобном хозяйстве осуществляется методом компостирования на приусадебном участке с письменного согласия соседей, к которым примыкает данный участок. В случае невозможности использования на приусадебном участке всего объема компоста владелец животных обязан обеспечить его вывоз в специально отведенное место, согласованное с органами местного самоуправления и территориальным отделом Роспотребнадзора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Дезинфекция животноводческих объектов должна проводиться в соответствии с Правилами проведение дезинфекции и дезинвазии объектов государственного ветеринарного надзора утвержденными Министром сельского хозяйства Российской Федерации от 15 июля 2002 года № 13-5-2/0525, а в случае возникновения инфекционных и инвазионных заболеваний животных в соответствии с ветеринарными правилами для этих заболеваний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 Дезинсекция и дератизация животных осуществляется их владельцами в соответствии с санитарно-гигиеническими правилами и нормами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инфекционных, паразитарных либо инвазионных заболеваний животных, дезинсекция и дератизация осуществляется владельцами животных с соответствии с ветеринарными правилами для конкретного заболевания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В целях предупреждения болезней  владельцы животных обязаны обеспечить зоогигиенический режим содержания животных, предусмотренный технологическими нормами, в том числе поддержание соответствующего микроклимата в помещениях (воздухообмен, влажность, температура и другие показатели), чистоты на всех животноводческих объектах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Животные в обязательном порядке подлежат диагностическим исследованиям и вакцинациям против инфекционных и паразитарных заболеваний в соответствии с планами противоэпизоотических мероприятий государственного учреждения ветеринарии Отрадненского района Краснодарского кра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воз и вывоз животных разрешается только при согласовании с государственной ветеринарной службой и наличии ветеринарных сопроводительных документов (ветеринарного свидетельства или ветеринарной справки).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Животные, завозимые владельцем в хозяйство, подлежат обязательной постановке на карантин под надзором государственной ветеринарной служб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радненского района Краснодарского края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Торговля животными осуществляется в специально отведенных местах: на специализированных площадях рынков при наличии соответствующих ветеринарных сопроводительных документов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пас живот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головье животных в весенне-летний период должно быть организованно его собственниками в стада для выпаса с назначением старшего. Владельцы животных, не сумевшие организовать выпас животных, обязаны обеспечить стойловое содержание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Выпас животных разрешается организованными стадами на специально отведенных администрацией поселения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Разрешается свободный выпас животных на огороженной территории владельца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Запрещается выпас животных на территориях населенных пунктов, муниципального образования, на особо охраняемых природных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5. Запрещается выпас животных без при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Прогон животных до мест выпаса осуществляется владельцами или доверенными лицами (пастухами) по строго отведенной администрацией поселения территории, с указанием улиц, по которым прогон запрещ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Администрацией поселений ежегодно в зависимости от климатических условий устанавливается «зимний период», в который выпас животных запрещен.</w:t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владельцев  животных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ладельцы  животных имеют право:</w:t>
      </w:r>
    </w:p>
    <w:p>
      <w:pPr>
        <w:pStyle w:val="Style15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1. </w:t>
      </w:r>
      <w:r>
        <w:rPr>
          <w:rFonts w:cs="Times New Roman" w:ascii="Times New Roman" w:hAnsi="Times New Roman"/>
          <w:spacing w:val="-4"/>
          <w:sz w:val="28"/>
          <w:szCs w:val="28"/>
        </w:rPr>
        <w:t>Получать необходимую информацию о порядке содержания</w:t>
      </w:r>
      <w:r>
        <w:rPr>
          <w:rFonts w:cs="Times New Roman" w:ascii="Times New Roman" w:hAnsi="Times New Roman"/>
          <w:sz w:val="28"/>
          <w:szCs w:val="28"/>
        </w:rPr>
        <w:t xml:space="preserve"> животных в ветеринарных организациях, сельскохозяйственных учреждениях и органах местного самоуправления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Приобретать и отчуждать животных (в том числе путем продажи, дарения, мены) с соблюдением порядка, предусмотренного настоящими Правилами.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3. Застраховать животное на случай гибели или вынужденного убоя в связи с болезнью.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Владельцы  животных обязаны: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При наличии или приобретении животных производить их регистрацию в администрации поселения и в ветеринарном учреждении района, а при отсутствии идентификационного номера у животного осуществить его идентификацию и следить за сохранностью указанного номера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Покупку, продажу, сдачу на убой, перегон, размещение на пастбище и все другие перемещения и перегруппировки животных проводить только по согласованию с государственной ветеринарной службой района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существлять хозяйственные и ветеринарные мероприятия, обеспечивающие предупреждение болезней животных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водства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Соблюдать зоогигиенические и ветеринарно-санитарные требования при размещении, строительстве, вводе в эксплуатацию объектов, связанных с содержанием животных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. Не допускать свободного выпаса и бродяжничества животных в черте населенных пунктов муниципального образования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. Гуманно обращаться с животными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7. Обеспечить животных кормом и водой, безопасными для их здоровья, и в количестве, необходимом для нормального жизнеобеспечения, с учетом их биологических особенностей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8. Предоставлять специалистам в области ветеринарии по их требованию животных для осмотра и ветеринарных обработок, немедленно извещать указанных специалистов 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9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0. Карантинировать в течение 30 дней вывозимых и вновь поступивших животных для проведения ветеринарных исследований и обработок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1. Выполнять указания и предписания должностных лиц органов государственного ветеринарного надзора о проведении мероприятий по профилактике и борьбе с болезнями животных.</w:t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за нарушение правил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 несоблюдение настоящих Правил, владельцы животных могут быть привлечены к административной или уголовной ответственности в порядке, установленном законодательством РФ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За жестокое обращение с животными владелец несет уголовную ответственность в соответствии со статьей 245 Уголовного кодекса Российской Федерации, если его действия не подлежат уголовному наказанию - в соответствии с действующим законодательством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За несвоевременную регистрацию, идентификацию и содержание незарегистрированных (не состоящих на учете) и не идентифицированных животных, а также не подвергнутых обязательным ветеринарным обработкам и исследованиям, владелец несет административную ответственность, в соответствии с действующим законодательством об административных правонарушениях.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Вред, причиненный здоровью граждан, или ущерб, нанесенный их имуществу животными, принадлежащими личным подсобным хозяйствам, крестьянским фермерским хозяйствам и индивидуальным предпринимателям, возмещается в установленном законодательством порядке.   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Животное может быть изъято у владельца по решению суда или в ином порядке в случаях, предусмотренных действующим законодательством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Наложение штрафов либо иных взысканий не освобождает виновных лиц (владельцев животных) от устранения выявленных нарушений и возмещения ущерба в порядке, установленном законодательством РФ.</w:t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за соблюдением настоящих правил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блюдения настоящих Правил контроль за их исполнением возлагается на:</w:t>
      </w:r>
    </w:p>
    <w:p>
      <w:pPr>
        <w:pStyle w:val="Style15"/>
        <w:spacing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ы местного самоуправления в вопросах: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систематического контроля за своевременной и полной нумерацией (идентификацией), регистрацией и учетом животных, при непосредственном содействии органов ветеринарного и санитарного надзора, совместно с органами внутренних дел (при необходимости)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следований и вынесения решений о наличии условий и возможности (невозможности) содержания, разведения и эксплуатации животных в каждом конкретном случае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я площадок для проведения ветеринарных обработок животных на территории сельских поселений, а также выделения земель для выпаса животных и создания достаточного количества пастбищ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го и полного охвата животных при проведении противоэпизоотических мероприятий;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Органы государственного ветеринарного надзора в вопросах: 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оведения противоэпизоотических, а в случае наложения ограничений (карантина), - плана оздоровительных мероприятий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я условий и соблюдения владельцами животных ветеринарных и санитарных требований при содержании, разведении и эксплуатации животных; 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 владельцев животных, осуществляющих их перевозку и реализацию,   ветеринарных документов установленного образца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убоя, ветеринарно-санитарной экспертизы и реализации   продуктов животного происхождения на подконтрольной территории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и эксплуатации объектов животноводческого направления и исполнения владельцами животных правил по утилизации биологических отходов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разъяснительной работы среди населения в целях предупреждения заболеваний, общих для животных и человека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Органы государственного санитарного надзора за: 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м требований при отводе земли и строительством помещений для содержания животных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м надлежащего санитарного состояния территорий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ым проведением медицинских осмотров, обследований и лечебно - профилактических мероприятий владельцев животных, согласно медицинским показаниям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м плана оздоровительных мероприятий, при наложении ограничений (карантина) при антропозоонозных и других заболеваниях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аны внутренних дел: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ют контроль за соблюдением правил перевозок животных и продуктов животного происхождения, наличием ветеринарных сопроводительных документов на них; 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необходимое содействие органам местного самоуправления, ветеринарного и санитарного надзора в осуществлении контроля за соблюдением владельцами животных настоящих Правил и привлечении к ответственности нарушителей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их полномочий осуществляют контроль при проведении оздоровительных мероприятий при наложении ограничений (карантина).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На личные подсобные хозяйства, крестьянские фермерские хозяйства, и индивидуальных предпринимателей распространяются меры государственной поддержки, предусмотренные законодательством Российской Федерации для сельскохозяйственных товаропроизводителей, которые осуществляются за счет средств федерального бюджета, бюджетов Краснодарского края и органов местного самоуправления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Государственная поддержка личных подсобных хозяйств, крестьянских фермерских хозяйств,  индивидуальных  предпринимателей может  осуществляться по следующим направлениям: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части затрат на проведение мероприятий по повышению качества продуктивных и племенных сельскохозяйственных животных, организации искусственного осеменения сельскохозяйственных животных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денежных средств для проведения бесплатных ежегодных плановых противоэпизоотических мероприятий, включая исследования и вакцинации по особо опасным заболеваниям, строительство объектов для ветеринарных обработок животных;</w:t>
      </w:r>
    </w:p>
    <w:p>
      <w:pPr>
        <w:pStyle w:val="Style15"/>
        <w:spacing w:before="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частично за счет средств краевого бюджета и местных бюджетов  ветеринарно-санитарных мероприятий при оздоровлении животных, содержащихся в  личных подсобных хозяйствах граждан, крестьянских фермерских хозяйствах, у индивидуальных предпринимателей, от заразных заболеваний при наложении ограничений (карантина) по представлению государственного управления ветеринарии Краснодарского края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ладельцы животных, подлежащих регистрации и нумерации (идентификации), но не осуществивших данную работу на текущий момент, должны зарегистрировать и идентифицировать их в течение трех месяцев начиная, со дня официального опубликования настоящих Правил в средствах массовой информации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Ввести в действие настоящие Правила со дня их официального опубликования.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                                  В.Н.Антипов</w:t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енадцатая  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созыв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________________                                                                                            №  ______</w:t>
      </w:r>
    </w:p>
    <w:p>
      <w:pPr>
        <w:pStyle w:val="Normal"/>
        <w:jc w:val="center"/>
        <w:rPr/>
      </w:pPr>
      <w:r>
        <w:rPr/>
        <w:t>ст.Подго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одгорненского сельского поселения Отрадненского района на 2011 го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сновных показателей, характеризующих налогооблагаемую базу Подгорненского сельского поселения Совет Подгорненского сельского поселения Отрадненского района  р е ш и 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Подгорненского сельского поселения Отрадненского района на 2011год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Подгорненского сельского поселения А.Ю. Леднё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одгорненского сель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А.Ю.Леднё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0"/>
        <w:gridCol w:w="1042"/>
        <w:gridCol w:w="914"/>
        <w:gridCol w:w="963"/>
        <w:gridCol w:w="977"/>
        <w:gridCol w:w="993"/>
        <w:gridCol w:w="1011"/>
      </w:tblGrid>
      <w:tr>
        <w:trPr>
          <w:trHeight w:val="334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Подгорненского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го поселения Отрадненского района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_______ 2010 года  №  ____ </w:t>
            </w:r>
          </w:p>
        </w:tc>
        <w:tc>
          <w:tcPr>
            <w:tcW w:w="9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21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ивный план социально-экономического развития Подгорненского сельского поселения Отрадненского района на 2011 год</w:t>
            </w:r>
          </w:p>
        </w:tc>
      </w:tr>
      <w:tr>
        <w:trPr>
          <w:trHeight w:val="247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 год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г. в % к 2009г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г. в % к 2010г.</w:t>
            </w:r>
          </w:p>
        </w:tc>
      </w:tr>
      <w:tr>
        <w:trPr>
          <w:trHeight w:val="466" w:hRule="atLeast"/>
        </w:trPr>
        <w:tc>
          <w:tcPr>
            <w:tcW w:w="6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т.д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я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- всего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ды и ягоды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- всего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- всего, тыс. шту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, гол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ысяч гол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7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2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</w:tr>
      <w:tr>
        <w:trPr>
          <w:trHeight w:val="58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9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сфе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 в эксплуатацию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 школ, ученических мес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, кое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улаторно-поликлинических учреждений, посещений в смен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жилых посещений , приходящихся на одного жителя, всег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введенных в действие за год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течными учреждениями 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физкультурно-оздоровительных и спортивных сооружений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культурно-досуговых мероприятий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участвующих в культурно-досуговых мероприятиях,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ультурно-досуговых мероприятий без учета затрат на коммунальные услуги (руб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9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96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одного культурно-досуговых мероприятий без учета затрат на коммунальные услуги (руб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бонентов в библиотеках, че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щений  библиотек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выданных книг, экземпляров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ле индивидуальных предпринимателе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лое предпрнимательств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предпринимательства в расчете на 1000 человек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2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1 малое предприятие (руб.).</w:t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улиц  всего, км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освещенных улиц от общей протяженности улиц (%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мовладений всего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мовладений  на освещенных улицах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домовладений  на освещенных улицах от общего количества домовладений (%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 бюджета поселения на освещение (руб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 бюджета поселения на освещение на одного жителя (руб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сходов бюджета поселения на освещение на одно домовладение (руб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освещения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улиц, имеющих  водопроводные сети  от общей протяженности улиц (%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водоснабжения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улиц, имеющих  канализационные  сети  от общей протяженности улиц (%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водоснабжения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с твердым порытием, км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дорог  с твердым покрытием   от общей протяженности  дорог (%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состояния дорог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газификации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 розничной торговли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ыя площадь, кв.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организации  торговли , едини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 общественного питания, едини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зала обслуживания посетителей, кв.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 граждан по вопросам организации  общественного питания , единиц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бъектов бытового обслуживания населения, оказывающих услуги, единиц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осуществляющих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швейных и трикотажных издел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обновление обув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бытовых машин и прибор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бытовой радиоэлектрони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арикмахерск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уальные услуг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ытовых услуг в расчете на 1 жител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ное бытовое обслуживание населения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аселенных пунктов, охваченных выездным бытовым обслуживание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оказапнных бытовых услуг при выездном бытовом обслуживании населения тыс.руб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ающая сре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2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дгорненского сельского поселения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дненского района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Ю. Леднёв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418" w:after="0"/>
      <w:jc w:val="center"/>
      <w:outlineLvl w:val="0"/>
    </w:pPr>
    <w:rPr>
      <w:bCs/>
      <w:color w:val="000000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 Знак5"/>
    <w:basedOn w:val="Style12"/>
    <w:qFormat/>
    <w:rPr>
      <w:sz w:val="28"/>
      <w:szCs w:val="28"/>
      <w:lang w:val="ru-RU" w:bidi="ar-SA"/>
    </w:rPr>
  </w:style>
  <w:style w:type="character" w:styleId="Style13">
    <w:name w:val="Не вступил в силу"/>
    <w:basedOn w:val="Style12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10:00Z</dcterms:created>
  <dc:creator>User</dc:creator>
  <dc:description/>
  <dc:language>en-US</dc:language>
  <cp:lastModifiedBy>User</cp:lastModifiedBy>
  <dcterms:modified xsi:type="dcterms:W3CDTF">2010-11-29T11:27:00Z</dcterms:modified>
  <cp:revision>4</cp:revision>
  <dc:subject/>
  <dc:title> Приложение № 3</dc:title>
</cp:coreProperties>
</file>