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ДГОРНЕН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sz w:val="28"/>
        </w:rPr>
        <w:t>ДЕВЯТНАДЦАТАЯ СЕССИ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11г.</w:t>
        <w:tab/>
        <w:tab/>
        <w:tab/>
        <w:tab/>
        <w:tab/>
        <w:tab/>
        <w:t xml:space="preserve">                                          № 68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-ца Подгорная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б утверждении муниципальной целевой программы</w:t>
        <w:br/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 обсудив проект муниципальной целевой  программы» </w:t>
      </w:r>
      <w:r>
        <w:rPr>
          <w:color w:val="000000"/>
          <w:sz w:val="28"/>
          <w:szCs w:val="28"/>
        </w:rPr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Подгорненского сельского поселения Отрадн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муниципальную целевую программу </w:t>
      </w:r>
      <w:r>
        <w:rPr>
          <w:color w:val="000000"/>
          <w:sz w:val="28"/>
          <w:szCs w:val="28"/>
        </w:rPr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autoSpaceDE w:val="false"/>
        <w:ind w:left="57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3. Контроль за выполнение настоящего решения возложить на комиссию Совета Подгорненского сельского поселения Отрадненского района по бюджету, инвестициям и контролю (Дьяконова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радненского района                                                                  А.Ю. Леднёв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УТВЕРЖДЕНА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м Совета Подгорненского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от  06.04.2011 г  № 68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целевой программы</w:t>
        <w:br/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целевой программы</w:t>
        <w:br/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1" w:name="sub_1000"/>
      <w:bookmarkStart w:id="2" w:name="sub_1000"/>
      <w:bookmarkEnd w:id="2"/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"/>
        <w:gridCol w:w="6852"/>
      </w:tblGrid>
      <w:tr>
        <w:trPr>
          <w:trHeight w:val="2100" w:hRule="atLeast"/>
        </w:trPr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рограммы</w:t>
            </w:r>
          </w:p>
        </w:tc>
        <w:tc>
          <w:tcPr>
            <w:tcW w:w="686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целевая программа</w:t>
              <w:br/>
      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(далее - </w:t>
            </w:r>
            <w:r>
              <w:rPr>
                <w:rStyle w:val="Style14"/>
                <w:rFonts w:cs="Times New Roman" w:ascii="Times New Roman" w:hAnsi="Times New Roman"/>
                <w:color w:val="000000"/>
              </w:rPr>
              <w:t>Программ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для разработки Программы</w:t>
            </w:r>
          </w:p>
        </w:tc>
        <w:tc>
          <w:tcPr>
            <w:tcW w:w="68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"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" на 2011 год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Государственный</w:t>
              <w:tab/>
            </w:r>
            <w:r>
              <w:rPr/>
              <w:t>Администрация Подгорненского сельског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Заказчик Программы:</w:t>
              <w:tab/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Администрация Подгорненского сельского       поселения Отрадне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Разработчик </w:t>
              <w:tab/>
            </w:r>
            <w:r>
              <w:rPr/>
              <w:t>администрация Подгорненского сельског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Программы:</w:t>
              <w:tab/>
            </w:r>
            <w:r>
              <w:rPr/>
              <w:t xml:space="preserve">поселения </w:t>
              <w:tab/>
              <w:t xml:space="preserve"> Отрадненского район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Администрация Подгорненского сельского       поселения Отрадне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Координатор</w:t>
              <w:tab/>
            </w:r>
            <w:r>
              <w:rPr/>
              <w:t>администрация Подгорненского сельског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Программы:</w:t>
              <w:tab/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Администрация Подгорненского сельского       поселения Отрадне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4" w:hRule="atLeast"/>
        </w:trPr>
        <w:tc>
          <w:tcPr>
            <w:tcW w:w="32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ероприятий</w:t>
              <w:tab/>
            </w:r>
            <w:r>
              <w:rPr/>
              <w:t>администрация Подгорненского сельского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Программы:</w:t>
              <w:tab/>
            </w:r>
            <w:r>
              <w:rPr/>
              <w:t xml:space="preserve">поселения </w:t>
              <w:tab/>
              <w:t xml:space="preserve"> Отрадненского район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Администрация Подгорненского сельского       поселения Отрадне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0" w:hRule="atLeast"/>
        </w:trPr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и задачи Программы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территориальное развитие Подгорненского сельского поселения Отрадненского района  посредством совершенствования системы расселения, застройки, благоустройства,  инженерной, транспортной и социальной инфраструктур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кументами территориального планирования и землеустроительной документацией Подгорненского сельского поселения Отрадне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</w:tr>
      <w:tr>
        <w:trPr/>
        <w:tc>
          <w:tcPr>
            <w:tcW w:w="3292" w:type="dxa"/>
            <w:tcBorders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и источники финансирования Программы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60,00 тыс. рублей, в том числе за счет средств краевого бюджета - 12,00 тыс. рубл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местного бюджета в сумме 48,00 тыс. рубле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648" w:hanging="540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Контроль з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648" w:hanging="540"/>
              <w:jc w:val="both"/>
              <w:rPr>
                <w:b/>
                <w:b/>
              </w:rPr>
            </w:pPr>
            <w:r>
              <w:rPr>
                <w:b/>
              </w:rPr>
              <w:t>воплощением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648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648" w:hanging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880" w:hanging="0"/>
              <w:jc w:val="both"/>
              <w:rPr/>
            </w:pPr>
            <w:r>
              <w:rPr/>
              <w:t xml:space="preserve">Администрация Подгорненского сельского </w:t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880" w:hanging="0"/>
              <w:jc w:val="both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880" w:hanging="0"/>
              <w:jc w:val="both"/>
              <w:rPr/>
            </w:pPr>
            <w:r>
              <w:rPr/>
              <w:t>Совет Подгорнен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                                   А.Ю. Леднё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ложение</w:t>
      </w:r>
    </w:p>
    <w:p>
      <w:pPr>
        <w:pStyle w:val="Heading1"/>
        <w:tabs>
          <w:tab w:val="clear" w:pos="708"/>
          <w:tab w:val="left" w:pos="3960" w:leader="none"/>
        </w:tabs>
        <w:ind w:left="360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 целевой       программе 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tabs>
          <w:tab w:val="clear" w:pos="708"/>
          <w:tab w:val="left" w:pos="3780" w:leader="none"/>
        </w:tabs>
        <w:rPr>
          <w:bCs/>
          <w:color w:val="000000"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объем и источники финансирования реализации муниципальной  целевой программы </w:t>
      </w:r>
      <w:r>
        <w:rPr>
          <w:rFonts w:cs="Times New Roman" w:ascii="Times New Roman" w:hAnsi="Times New Roman"/>
          <w:bCs w:val="false"/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"Государственная поддержка Подгорненского сельского поселения Отрадненского района  по обеспечению документами территориального планирования и землеустроительной документацией" на 2011 год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77"/>
        <w:gridCol w:w="1211"/>
        <w:gridCol w:w="1071"/>
        <w:gridCol w:w="1251"/>
        <w:gridCol w:w="1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финанси-рования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.ч. (тыс.руб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дгор- ненского сельского поселения</w:t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карт (планов) территорий населенных пунктов Подгорненского сельского посел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  <w:t>Глава Подгорне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32:00Z</dcterms:created>
  <dc:creator>Admin</dc:creator>
  <dc:description/>
  <cp:keywords/>
  <dc:language>en-US</dc:language>
  <cp:lastModifiedBy>Admin</cp:lastModifiedBy>
  <dcterms:modified xsi:type="dcterms:W3CDTF">2011-10-04T10:46:00Z</dcterms:modified>
  <cp:revision>4</cp:revision>
  <dc:subject/>
  <dc:title>СОВЕТ ПОДГОРНЕНСКОГО СЕЛЬСКОГО ПОСЕЛЕНИЯ</dc:title>
</cp:coreProperties>
</file>