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надцат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11 созыв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>от 03.12.2010г.                                                                                             № 55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24"/>
        </w:rPr>
        <w:t xml:space="preserve">ст. Подгорная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«Муниципальной целевой программы «Пастбища для выпаса коров, содержащихся в личных подсобных хозяйствах на территории Подгор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 Краснодарского края» на 2011 – 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слушав и обсудив проект муниципальной целевой программы «Пастбища для выпаса коров, содержащихся в личных подсобных хозяйствах на территории Подгорненского сельского поселения Отрадненского района Краснодарского края» на 2011 – 201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Совет Подгорненского сельского поселения Отрадненского района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Утвердить муниципальную целевую программу «Пастбища для выпаса коров, содержащихся в личных подсобных хозяйствах на территории Подгорненского сельского поселения Отрадненского района Краснодарского края» на 2011 – 2012 годы (прилагается).</w:t>
      </w:r>
    </w:p>
    <w:p>
      <w:pPr>
        <w:pStyle w:val="Normal"/>
        <w:ind w:left="-57" w:hanging="0"/>
        <w:jc w:val="both"/>
        <w:rPr>
          <w:bCs/>
        </w:rPr>
      </w:pPr>
      <w:r>
        <w:rPr/>
        <w:t xml:space="preserve">      </w:t>
      </w:r>
      <w:r>
        <w:rPr/>
        <w:tab/>
        <w:t>2. 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программу «Пастбища для выпаса коров, содержащихся в личных подсобных хозяйствах на территории Подгорненского сельского поселения Отрадненского района Краснодарского края» на 2011 – 2012 годы»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начальника общего отдела администрации Подгорненского сельского поселения Отрадненского района В.Н. Антип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енского сельского</w:t>
      </w:r>
    </w:p>
    <w:p>
      <w:pPr>
        <w:pStyle w:val="Normal"/>
        <w:rPr/>
      </w:pPr>
      <w:r>
        <w:rPr/>
        <w:t>поселения Отрадненского района                                               А.Ю. Леднёв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решением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одгорне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от  03.12.2010г.   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целевая программа «Пастбища для выпаса коров, содержащихся в личных подсобных хозяйствах на территории Подгорн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Отрадненского района Краснодарского края» на 2011 – 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муниципальной целевой программы «Пастбища для выпаса коров, содержащихся в личных подсобных хозяйствах на территории Подгорн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Отрадненского района Краснодарского края» на 2011 – 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                            муниципальная целевая программа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«Пастбища для выпаса коров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содержащихся в личных подсобных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хозяйствах на территор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одгорносинюхи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поселения Отрадн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раснодарского края»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2008 – 2011 годы (далее -Програм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 для разработки                              решение краевого  Совета по 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ы                                                       региональным проектам и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граммам при главе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администрации Краснодарского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рая от 15 февраля 2008 года №9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Отсутствие достаточного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оличества культурных пастбищ и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естественных сенокосов на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территории Подгорненского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Программы                                администрация Подгорнен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ельского поседения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мероприятий                            администрация Подгорненског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сельского поседения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Программы                                              осуществление комплекса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организационных, экономических и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ругих мер по созданию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ультурных пастбищ для выпаса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скота, повышение на этой основе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одуктивности коров и снижение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трат на молоко, производимое в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личных подсобных хозяйствах на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территории  Подгорненского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5103" w:hanging="5103"/>
        <w:rPr/>
      </w:pPr>
      <w:r>
        <w:rPr/>
        <w:t>Задачи Программы                                         создание механизма финансовой поддержки закладки культурных пастбищ для выпаса скота, совершенствование организации снабжения семенами кормовых культур, разработка и внедрение агротехнических мероприятий при подготовке почвы и севе для формирования продуктивных и долголетних травостоев культурных пастбищ, организация системы рационального использования культурных пастбищ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Срок реализации программы                       2011 – 2012 годы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Ожидаемые результаты                                довести размеры площадей культурных пастбищ для выпаса коров, содержащихся в личных подсобных хозяйствах граждан на территории  Подгорненского сельского поселения Отрадненского района до 80 гектаров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 xml:space="preserve">Объемы и источники финансирования      Общий объем финансирования </w:t>
      </w:r>
    </w:p>
    <w:p>
      <w:pPr>
        <w:pStyle w:val="Normal"/>
        <w:ind w:left="5103" w:hanging="5103"/>
        <w:rPr/>
      </w:pPr>
      <w:r>
        <w:rPr/>
        <w:t>программы                                                     Программы составляет 1070,0 тыс. рублей из бюджета Подгорненского сельского поселения Отрадненского района, в том числе на: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</w:t>
      </w:r>
      <w:r>
        <w:rPr/>
        <w:t>2011 год  650  тыс. руб.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</w:t>
      </w:r>
      <w:r>
        <w:rPr/>
        <w:t>2012 год  420 тыс.руб.</w:t>
      </w:r>
    </w:p>
    <w:p>
      <w:pPr>
        <w:pStyle w:val="Normal"/>
        <w:rPr/>
      </w:pPr>
      <w:r>
        <w:rPr/>
        <w:t>Контроль за исполнением                            администрация Подгорненского</w:t>
      </w:r>
    </w:p>
    <w:p>
      <w:pPr>
        <w:pStyle w:val="Normal"/>
        <w:rPr/>
      </w:pPr>
      <w:r>
        <w:rPr/>
        <w:t xml:space="preserve">программы                                                      сельского поселения  Совет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депутатов Подгорненск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держивающим фактором в дальнейшем наращивании численности поголовья коров в личных подсобных хозяйствах на территории Подгорненского сельского поселения Отрадненского района Краснодарского края является отсутствие достаточного количества культурных пастбищ и естественных сенок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меющиеся естественные пастбищные угодья в поселении находятся в запущенном состоянии, имеют изреженный травостой, малопродуктивны и требуют подсе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обеспечения поголовья коров необходимыми зелеными кормами  в весенне-летний период следует провести подсев пастбищных трав вблизи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же следуют провести необходимую работу по подсеву и внесению минеральных удобрений для повышения продуктивности имеющихся естественных сенокосов и пастбищных травостое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закладки новых культурных пастбищ и улучшения имеющихся естественных сенокосов и пастбищ потребуются семена многолетних пастбищных трав и минеральные удобрения, а также выполнение агротехнических мероприятий при подготовке почвы и севе для формирования продуктивных и долголетних травостоев пастбищных угод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тем, что у сельскохозяйственных предприятий поселения нет собственной базы семеноводства многолетних пастбищных трав и, следовательно, нет достаточного количества семян для закладки культурных пастбищ, решение названной программы возможно только путем принятия краевой целевой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ешения вопроса по закладке культурных пастбищ для выпаса скота, содержащегося в личных подсобных хозяйствах, необходима финансовая поддержка из бюджета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этим возникла необходимость принятия муниципальной целевой программы «Пастбища для выпаса коров, содержащихся в личных подсобных хозяйствах на территории Подгорненского сельского поселения Отрадненского района Краснодарского края на 2011-2012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ями Программы является осуществление комплекса организационных, экономических, технологических и других мер по созданию культурных пастбищ для выпаса скота, повышение на этой основе продуктивности коров и снижение затрат на молоко, производимое в личных подсобных хозяйствах на территории Подгорносинюхин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здание механизма финансовой поддержки закладки культурных пастбищ для выпаса ско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ршенствование организации снабжения семенами кормовых культур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работка м внедрение агротехнических мероприятий при подготовке почвы и севе для формирования продуктивных и долголетних травостоев культурных пастбищ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рганизация системы рационального использования культурных пастбищ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личение численности поголовья коров и дальнейшее наращивание производства молока в личных подсобных хозяйствах на территории Подгорносинюхинского сельского поселения Отрадненского район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витие системы научного и информационно- консультационного обеспечения владельцев личных подсобных хозяйств в части эффективного использования культурных пастбищ для выпаса ско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Программы, объемы и источники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рограммы, объемы и источники их финансирования представлены в приложении 1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циально-экономические последствия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Программы позволит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высить уровень занятости сельского населения, а также материальное положение граждан, ведущих личное подсобное хозяй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низить использование дорогостоящих концентрированных кормов при производстве молока за счет выпаса коров на культурных пастбища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высить экономическую эффективность производства продукции молочного скотоводства в личных подворьях за счет пастбищного содержания ко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еспечить дополнительные поступления налоговых доходов в бюджеты всех уровней от реализации и переработки животноводческой продукции, закупленной у граждан, ведущих личное подсобное хозяй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абилизировать рынок продукции молока на территории Подгорненского сельского поселения Отрадненского района Краснодарского кра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окупный социально-бюджетный эффект от реализации Программы характеризуется такими показателями как: получение доходов от реализации молока и поступление неналоговых доходов в бюджеты всех уровней от реализации молока, закупленного у граждан, ведущих личные подсобные хозяй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Программы позволит снизить материальные и кормовые затраты и обеспечить рост производства молока в личных подсобных хозяйствах на территории Подгорненского сельского поселения Отрадненск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счет реализации молока в период с 2011 по 2012 годы граждане, ведущие личное подсобное хозяйство, получат в свой семейный бюджет дополнительные денежны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ритерии выполнения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полнение комплекса мероприятий настоящей Программы позволит создать на территории Подгорненского сельского поселения Отрадненского района Краснодарского края культурные пастбища для выпаса коров, содержащихся в личных подсобных хозяйств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астбищное содержание коров в личных подсобных хозяйствах повысит продуктивное долголетие коров до 10-12 лактаций вместо 3-5 лактаций при стойловом содержании, а также улучшит здоровье и воспроизводительные функции ск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Подгорненского сельского поселения</w:t>
      </w:r>
    </w:p>
    <w:p>
      <w:pPr>
        <w:pStyle w:val="Normal"/>
        <w:jc w:val="both"/>
        <w:rPr/>
      </w:pPr>
      <w:r>
        <w:rPr/>
        <w:t>Отрадненского района                                                                         А.Ю. Ледн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К муниципальной целев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«Пастбища для выпаса коров,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Содержащихся в личных подсобных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хозяйствах на территории Подгорненского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Краснодарского края» на 2011-201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роприятия, объемы и источники финансирования реализации муниципальной целевой программы «Пастбища для выпаса коров, содержащихся в личных подсобных хозяйствах на территории Подгорненского сельского поселения Отрадненского района Краснодарского края» на 2011 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954"/>
        <w:gridCol w:w="30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емян, минеральных удобрений и проведение агротехнических мероприятий, связанных с созданием пастбищ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8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дгорненского сельского поселения</w:t>
      </w:r>
    </w:p>
    <w:p>
      <w:pPr>
        <w:pStyle w:val="Normal"/>
        <w:jc w:val="both"/>
        <w:rPr/>
      </w:pPr>
      <w:r>
        <w:rPr/>
        <w:t>Отрадненского района                                                                         А.Ю. Леднё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48:00Z</dcterms:created>
  <dc:creator>User</dc:creator>
  <dc:description/>
  <cp:keywords/>
  <dc:language>en-US</dc:language>
  <cp:lastModifiedBy>Admin</cp:lastModifiedBy>
  <cp:lastPrinted>2011-01-14T08:32:00Z</cp:lastPrinted>
  <dcterms:modified xsi:type="dcterms:W3CDTF">2011-10-04T10:51:00Z</dcterms:modified>
  <cp:revision>74</cp:revision>
  <dc:subject/>
  <dc:title/>
</cp:coreProperties>
</file>