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надцата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03.12.2010г.                                                                                                        №  52</w:t>
      </w:r>
    </w:p>
    <w:p>
      <w:pPr>
        <w:pStyle w:val="Normal"/>
        <w:jc w:val="center"/>
        <w:rPr/>
      </w:pPr>
      <w:r>
        <w:rPr/>
        <w:t>ст.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Об утверждении целевой программы «Развитие территориального общественного самоуправления на территории Подгорненского сельского поселения Отрадненского района» на 2011 год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проект муниципальной целевой программы «Развитие территориального общественного самоуправления на территории Подгорненского сельского поселения Отрадненского района» на 2010 год  внесенный главой сельского поселения, Совет Подгорненского сельского поселения Отрадненского района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муниципальную целевую программу на 2011 год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вному бухгалтеру администрации Подгорненского сельского поселения Отрадненского района Е.В.Ломако на очередной финансовый год предусматривать финансирование муниципальной целевой программы «Развитие территориального общественного самоуправления на территории Подгорненского сельского поселения Отрадненского района» в Подгорненском сельском поселении Отрадненского района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 настоящего решения возложить на комиссию Совета Подгорненского сельского поселения Отрадненского района по бюджету, инвестициям и контролю (Дьяконо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   А.Ю. Леднёв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00" w:leader="none"/>
          <w:tab w:val="left" w:pos="8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8130" w:leader="none"/>
        </w:tabs>
        <w:jc w:val="right"/>
        <w:rPr/>
      </w:pPr>
      <w:r>
        <w:rPr>
          <w:sz w:val="28"/>
          <w:szCs w:val="28"/>
        </w:rPr>
        <w:tab/>
        <w:t>УТВЕРЖДЕНА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/>
      </w:pPr>
      <w:r>
        <w:rPr>
          <w:sz w:val="28"/>
          <w:szCs w:val="28"/>
        </w:rPr>
        <w:t xml:space="preserve">решением Совета Подгорненского сельского поселения Отрадн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03.12.2010г. № 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ерриториального общественного самоуправления на территории Подгорненского сельского поселения Отрадненского района» на 2011 год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b/>
          <w:sz w:val="28"/>
          <w:szCs w:val="28"/>
        </w:rPr>
        <w:t xml:space="preserve">Наименование программы - </w:t>
      </w:r>
      <w:r>
        <w:rPr>
          <w:sz w:val="28"/>
          <w:szCs w:val="28"/>
        </w:rPr>
        <w:t>«Развитие территориального общественного самоуправления на территории Подгорненского сельского поселения Отрадненского района» на 2011 год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b/>
          <w:sz w:val="28"/>
          <w:szCs w:val="28"/>
        </w:rPr>
        <w:t xml:space="preserve">Разработчик программы – </w:t>
      </w:r>
      <w:r>
        <w:rPr>
          <w:sz w:val="28"/>
          <w:szCs w:val="28"/>
        </w:rPr>
        <w:t>администрация Подгорненского сельского поселения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Оказание содействия органам местного самоуправления в проведении переписи населения, учета скота и птицы, других хозяйственных и общеполитически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проведении смотров – 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местного самоуправления в организации контроля за соблюдением правил индивидуальной застройки, строительства объектов социально-культурного назначения, осуществляемых на соответствующей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Оказание содействия в поддержании в надлежащем состоянии уличное адресное хозяйство (наименование улиц, наличие аншлагов, номерных знаков на домах и стро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по привлечению населения к работам по благоустройству, озеленению, улучшению санитарного состояния, строительству и ремонту дорог, улиц, тротуаров, переходных мостов, инженерных сетей, общественных колодце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Оказание содействия по привлечению населения на выполнение работ по ликвидации сорной растительности, самовольных свалок, вредителей сельскохозяйственных и декоративных куль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Оказание содействия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Оказание содействия по выдаче характеристик граждан, проживающих на территории сельского поселения.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 жизни населения и развитие территориального общественного самоуправления на территории Подгорненского сельского поселения Отрадненского района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– 2011 год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м и источники финансирования Программы</w:t>
      </w:r>
      <w:r>
        <w:rPr>
          <w:sz w:val="28"/>
          <w:szCs w:val="28"/>
        </w:rPr>
        <w:t xml:space="preserve"> – общий объем финансирования Программы составляет на 2011 год – 18000 (Восемнадцать тысяч) рублей, за счет средств бюджета Подгорненского сельского поселения Отрадненского района, мероприятия, объем, и источники финансирования реализации целевой программы определены в приложении к настоящей программе (приложение). Финансирование утвержденной программы производить в пределах, ассигнований, утвержденных на текущий финансовый год.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: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лучшение жизни населения и развитие территориального общественного самоуправления на территории Подгорненского сельского поселения Отрадненского района 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b/>
          <w:sz w:val="28"/>
          <w:szCs w:val="28"/>
        </w:rPr>
        <w:t>Организация контроля за выполнением Программы</w:t>
      </w:r>
      <w:r>
        <w:rPr>
          <w:sz w:val="28"/>
          <w:szCs w:val="28"/>
        </w:rPr>
        <w:t xml:space="preserve"> – администрация Подгорненского сельского поселения Отрадненского района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                                                             А.Ю. Леднёв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150" w:leader="none"/>
        </w:tabs>
        <w:ind w:left="3150" w:hanging="0"/>
        <w:jc w:val="right"/>
        <w:rPr>
          <w:sz w:val="28"/>
          <w:szCs w:val="28"/>
        </w:rPr>
      </w:pPr>
      <w:r>
        <w:rPr>
          <w:sz w:val="28"/>
          <w:szCs w:val="28"/>
        </w:rPr>
        <w:t>к целевой программе «Развитие территориального общественного самоуправления на территории Подгорненского сельского поселения Отрадненского района» н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я, объем и источники финансирования реализации целевой программы «Развитие территориального общественного самоуправления на территории Подгорненского сельского поселения Отрадненского района»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85"/>
        <w:gridCol w:w="1260"/>
        <w:gridCol w:w="1620"/>
        <w:gridCol w:w="1260"/>
        <w:gridCol w:w="1260"/>
        <w:gridCol w:w="144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-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-вания (тыс.руб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(тыс.руб.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-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дгорненского с/п</w:t>
            </w:r>
          </w:p>
        </w:tc>
      </w:tr>
      <w:tr>
        <w:trPr>
          <w:trHeight w:val="65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«Развитие территориально-го общественного самоуправления на территории Подгорненского сельского поселения Отрадненского района» на 201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90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нёв Александр Юрьевич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0" w:leader="none"/>
      </w:tabs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31:00Z</dcterms:created>
  <dc:creator>Buhg</dc:creator>
  <dc:description/>
  <cp:keywords/>
  <dc:language>en-US</dc:language>
  <cp:lastModifiedBy>Admin</cp:lastModifiedBy>
  <cp:lastPrinted>2011-01-12T09:52:00Z</cp:lastPrinted>
  <dcterms:modified xsi:type="dcterms:W3CDTF">2011-10-04T10:53:00Z</dcterms:modified>
  <cp:revision>47</cp:revision>
  <dc:subject/>
  <dc:title>ПРИЛОЖЕНИЕ</dc:title>
</cp:coreProperties>
</file>