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Подгорне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е поселение Отрадненского района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ей 12 Федерального закона от 25 декабря 2008 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№ </w:t>
      </w:r>
      <w:r>
        <w:rPr>
          <w:b/>
          <w:sz w:val="28"/>
          <w:szCs w:val="28"/>
        </w:rPr>
        <w:t>273-ФЗ «О противодействии коррупции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5 декабря 2008 года               № 273-ФЗ «О противодействии коррупции», Указом Президента Российской Федерации от 21 июля 2010 года № 925 «О мерах по реализации отдельных положений Федерального закона «О противодействии коррупции», Законом Краснодарского края от 8 июня 2007 года № 1244-КЗ «О муниципальной службе в Краснодарском крае» и на основании статьи 48 Устава Подгорненского сельского поселения Отрадненского район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должностей муниципальной службы администрации Подгорненского сельского поселения Отрадненского района, предусмотренных статьей 12 Федерального закона от 25 декабря 2008 года № 273-ФЗ «О противодействии коррупции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6"/>
          <w:sz w:val="28"/>
          <w:szCs w:val="28"/>
        </w:rPr>
        <w:t>. Начальнику общего отдела администрации Подгорненского сельского поселения Отрадненского района В.Н.Антипову согласно решения Совета Подгорненского сельского поселения Отрадненского района от 4 декабря 2006 года № 58 «Об утверждении порядка опубликования (обнародования) муниципальных правовых актов Подгорненского сельского поселения Отрадненского района» обнародовать настоящее постановление в специально отведенных местах и разместить на сайте администрации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 Постановление вступает в силу со дня его официального обнародова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      А.Ю.Леднё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Подгорненского сельского поселения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№ __________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администрации Подгорн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радненского района, предусмотр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ей 12 Федерального закона от 25 декабря 2008 года № 273-Ф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дущие должности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ик общего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                                      В.Н.Ант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администрации Подг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и урегул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5 декабря 2008 года                 № 273-ФЗ «О противодействии коррупции», Указом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7 июля 2006 года № 152-ФЗ «О персональных данных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на основании статьи 48 Устава Подгорненского сельского поселения Отрад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здать комиссию администрации Подгорненского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и утвердить ее состав (</w:t>
      </w:r>
      <w:hyperlink w:anchor="sub_1000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оложение о комиссии администрации Подгорненского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(</w:t>
      </w:r>
      <w:hyperlink w:anchor="sub_2000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тратившим силу постановление главы Подгорненского сельского поселения Отрадненского района от 14 декабря 2009 года № 34 «О комиссии администрации Подгорненского сельского поселения Отрадненского района по урегулированию конфликта интерес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sz w:val="28"/>
          <w:szCs w:val="28"/>
        </w:rPr>
      </w:pPr>
      <w:bookmarkStart w:id="1" w:name="sub_3"/>
      <w:bookmarkEnd w:id="1"/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pacing w:val="6"/>
          <w:sz w:val="28"/>
          <w:szCs w:val="28"/>
        </w:rPr>
        <w:t>. Начальнику общего отдела администрации Подгорненского сельского поселения Отрадненского района В.Н.Антипову согласно решения Совета Подгорненского сельского поселения Отрадненского района от 4 декабря 2006 года № 58 «Об утверждении порядка опубликования (обнародования) муниципальных правовых актов Подгорненского сельского поселения Отрадненского района» обнародовать настоящее постановление в специально отведенных места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 Контроль за выполнением настоящего постановления возложить на начальника общего отдела администрации Подгорненского сельского поселения Отрадненского района В.Н.Ант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А.Ю.Ледн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Подгорнен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__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администрации Подгор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ненского  района по соблюдению требований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ебному поведению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и урегулированию конфли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нёв                                - 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Юрьевич               Отрадненского район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изарова                          - старший финансист администрации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Анатольевна          сельского поселения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ятко                               - депутат Совета Подго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асильевна            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ушин                               - депутат Совета Подго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Николаевич        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независимый эксперт – по пригла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   В.Н.Ант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енского сельского посел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администрации Подгорненского сельского поселения Отрадненского района по соблюдению требований к служеб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ению муниципаль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им Положением определяется порядок образования и деятельности комиссии администрации Подгорненского сельского поселения Отрадненского района по соблюдению требований к служебному поведению муниципальных служащих и урегулированию конфликтов интересов (далее - 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Краснодарского края, администрации Подгорненского сельского поселения Отрадненского  района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Содействие администрации Подгорненского сельского поселения Отрадненск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sub_1003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обеспечении соблюдения муниципальными служащим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ода № 273-ФЗ «О противодействии коррупции»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другими федеральными законами  и Законами Краснодарского края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>
          <w:sz w:val="28"/>
          <w:szCs w:val="28"/>
        </w:rPr>
      </w:pPr>
      <w:bookmarkStart w:id="3" w:name="sub_10031"/>
      <w:bookmarkStart w:id="4" w:name="sub_10032"/>
      <w:bookmarkEnd w:id="3"/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осуществлении мер по предупреждению коррупции в администрации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032"/>
      <w:bookmarkStart w:id="6" w:name="sub_10032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Комиссия рассматривает вопросы соблюдения муниципальными служащими требований к служебному поведению и (или) требований об урегулирование конфликта интересов, в отношении муниципальных служащих, замещающих должности в администрации Подгорненского сельского поселения Отрадненского района.</w:t>
      </w:r>
      <w:bookmarkStart w:id="7" w:name="sub_2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орядок образования комисс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 Комиссия образуется постановлением администрации Подгорненского сельского поселения Отрадненского района. Указанным актом утверждается состав комиссии и порядок её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 Комиссия состоит из председателя комиссии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В состав комиссии могут входить (по приглашению) независимые эксперты из представителей образовательных учреждений среднего, высшего и дополнительного профессионального образования, деятельность которых связана с муниципальной службой, представителей общественного совета, образованного при администрации муниципального образования Отрадненский район, депутаты Совета муниципального образования Отрадне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sub_33"/>
      <w:bookmarkEnd w:id="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К полномочиям председателя комисси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9" w:name="sub_33"/>
      <w:bookmarkEnd w:id="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нятие решения о проведении проверки полученной комиссие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становление даты, времени и места заседани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еспечение контроля над работой комиссии и исполнением ее решен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8"/>
          <w:szCs w:val="28"/>
        </w:rPr>
      </w:pPr>
      <w:bookmarkStart w:id="10" w:name="sub_34"/>
      <w:bookmarkEnd w:id="1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На секретаря комиссии воз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1" w:name="sub_34"/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рганизационное обеспечение проверки информации и сбора материалов, необходимых для принятия комиссией мотивированно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рганизационно-техническое обеспечение мероприятий, связанных с подготовкой, проведением заседания комиссии и реализацией ее ре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формление протокола заседани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2" w:name="sub_35"/>
      <w:bookmarkEnd w:id="1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Приглашение независимых экспертов осуществляется путем направления главой муниципального образования в образовательные учреждения и другие организации запросов о приглашении в состав комиссии необходимого числа экспертов. Персональные данные экспертов в запросе не указ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sub_35"/>
      <w:bookmarkEnd w:id="1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В заседаниях комиссии с правом совещательного голоса уча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4" w:name="sub_10131"/>
      <w:bookmarkEnd w:id="1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дгорненского сельского поселения Отраднен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5" w:name="sub_10131"/>
      <w:bookmarkStart w:id="16" w:name="sub_10132"/>
      <w:bookmarkEnd w:id="15"/>
      <w:bookmarkEnd w:id="16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 Подгорненского сельского поселения Отрадненского района и её структурных подразделениях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7" w:name="sub_10132"/>
      <w:bookmarkEnd w:id="1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дгорненского сельского поселения Отрадненского района, недопустим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снование для работы комисс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Основаниями для проведения заседания комиссии является информация, полученная от правоохранительных, судебных или иных государственных органов, органов местного самоуправления, организаций, должностных лиц ил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8" w:name="sub_42"/>
      <w:bookmarkEnd w:id="1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ание для прове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9" w:name="sub_42"/>
      <w:bookmarkEnd w:id="1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нформация о нарушении муниципальным служащим требований к служебному поведению, предусмотренных статьями 8, 10, 11, 12 Закона Краснодарского края от 8 июня 2007 года № 1244-КЗ «О муниципальной службе в Краснодарском кра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заявление гражданина, замещавшего должность муниципальной службы о даче согласия на замещение должности в коммерческих и некоммерческих организациях, если отдельные функции муниципального управления данными организациями входили в его должностные обязанности, до истечения двух лет со дня увольнения с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сообщение работодателя о заключении трудового договора с гражданином в течение двух лет после его увольнения с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едставление главы администрации Подгорненского сельского поселения Отрадненского района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 материалов проверки, свидетельству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представлении муниципальными служащим недостоверных или неполных сведений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несоблюдении муниципальными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едставление главы Подгорненского сельского поселения Отраднен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дгорненского сельского поселения Отрадненского района мер по предупрежден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0" w:name="sub_43"/>
      <w:bookmarkEnd w:id="2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Информация должна содержать: фамилию, имя, отчество муниципального служащего и замещаемую им должность муниципальной службы,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, данные об источнике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1" w:name="sub_43"/>
      <w:bookmarkStart w:id="22" w:name="sub_44"/>
      <w:bookmarkEnd w:id="21"/>
      <w:bookmarkEnd w:id="2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Информация может направляться в комиссию или в администрацию муниципального образования. В случае поступления информации в администрацию муниципального образования, она должна направляться в комиссию по решению главы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3" w:name="sub_44"/>
      <w:bookmarkStart w:id="24" w:name="sub_45"/>
      <w:bookmarkEnd w:id="23"/>
      <w:bookmarkEnd w:id="2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Информация рассматривается комиссией, если она представлена в письменном виде.</w:t>
      </w:r>
    </w:p>
    <w:p>
      <w:pPr>
        <w:pStyle w:val="Normal"/>
        <w:jc w:val="both"/>
        <w:rPr>
          <w:sz w:val="28"/>
          <w:szCs w:val="28"/>
        </w:rPr>
      </w:pPr>
      <w:bookmarkStart w:id="25" w:name="sub_45"/>
      <w:bookmarkEnd w:id="2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туплении устной информации заявителю необходимо предложить направить ее в письменном виде и разъяснить порядок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6" w:name="sub_46"/>
      <w:bookmarkEnd w:id="26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sub_46"/>
      <w:bookmarkStart w:id="28" w:name="sub_46"/>
      <w:bookmarkEnd w:id="2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верка информации, поступившей в комисс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Председатель комиссии в 3-дневный срок со дня поступления информации и (или) материалов выносит письменное решение о проведении их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оведение проверки информации может быть поручено членам комиссии - должностным лицам структурных подразделений администрации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 по  решению  председателя  комиссии.  Решение  о  прод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срока проверки принимается на основании мотивированного предложения лиц, проводящих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замедлительно информирует непосредственного руководителя муниципального служащего,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Для проведения проверки председатель комиссии вправе письменно запрашивать в установленном порядке дополнительные сведения, необходимые для работы комиссии от различных органов и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 По завершению проверки председателю комиссии представляется письменное заключение (справка) о результатах 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готовка и проведение 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9" w:name="sub_61"/>
      <w:bookmarkStart w:id="30" w:name="sub_61"/>
      <w:bookmarkEnd w:id="30"/>
    </w:p>
    <w:p>
      <w:pPr>
        <w:pStyle w:val="Normal"/>
        <w:jc w:val="both"/>
        <w:rPr/>
      </w:pPr>
      <w:bookmarkStart w:id="31" w:name="sub_61"/>
      <w:bookmarkEnd w:id="3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После сбора материалов, подтверждающих либо опровергающих информацию, с учетом заключения о результатах ее проверки, 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нимает решение о проведении заседания комиссии, в решении указывается дата, время и место проведения заседани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Подгорненского сельского поселения Отрадненского района и с результатами ее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одпункте 2 пункта 3.8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2" w:name="sub_63"/>
      <w:r>
        <w:rPr>
          <w:sz w:val="28"/>
          <w:szCs w:val="28"/>
        </w:rPr>
        <w:t>4) организует предварительное ознакомление членов комиссии с информацией и результатами проверки, путем направления им необходимых материалов.</w:t>
      </w:r>
      <w:bookmarkEnd w:id="3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bookmarkStart w:id="33" w:name="sub_62"/>
      <w:bookmarkEnd w:id="3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не позднее чем за семь рабочих дней до дня за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4" w:name="sub_62"/>
      <w:bookmarkStart w:id="35" w:name="sub_64"/>
      <w:bookmarkEnd w:id="34"/>
      <w:bookmarkEnd w:id="3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6" w:name="sub_64"/>
      <w:bookmarkStart w:id="37" w:name="sub_66"/>
      <w:bookmarkEnd w:id="36"/>
      <w:bookmarkEnd w:id="37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8" w:name="sub_66"/>
      <w:bookmarkStart w:id="39" w:name="sub_67"/>
      <w:bookmarkEnd w:id="38"/>
      <w:bookmarkEnd w:id="3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Заседание комиссии переносится, если муниципальный служащий не может участвовать в заседании по уважительной причине. Уважительными причинами отсутствия муниципального служащего на заседании комиссии при условии их документального подтверждения могут являться: отпуск, командировка, болезнь муниципального служащего, тяжелое состояние здоровья близких родственников муниципального служащего, препятствие, возникшее в результате действия непреодолимой силы, или иные обстоятельства, не зависящие от воли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0" w:name="sub_67"/>
      <w:bookmarkStart w:id="41" w:name="sub_68"/>
      <w:bookmarkEnd w:id="40"/>
      <w:bookmarkEnd w:id="4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6. Заседание комиссии ведет председатель комиссии, а в случае его отсутствия – заместитель председател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2" w:name="sub_68"/>
      <w:bookmarkStart w:id="43" w:name="sub_69"/>
      <w:bookmarkEnd w:id="42"/>
      <w:bookmarkEnd w:id="4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7. По поручению председателя комиссии один из членов комиссии докладывает результаты проверк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4" w:name="sub_69"/>
      <w:bookmarkStart w:id="45" w:name="sub_610"/>
      <w:bookmarkEnd w:id="44"/>
      <w:bookmarkEnd w:id="4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8. На заседании комиссии заслушиваются пояснения муниципального служащего (с его согласия), и иных лиц, рассматриваются материалы по существу предъявляемых муниципальному служащему претензий, а также дополнительные материалы. Указанные лица могут представить свои доводы в письменном вид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46" w:name="sub_610"/>
      <w:bookmarkStart w:id="47" w:name="sub_611"/>
      <w:bookmarkEnd w:id="46"/>
      <w:bookmarkEnd w:id="4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9. Ход заседания комиссии отражается в протоколе. С согласия муниципального служащего и членов комиссии может осуществляться аудио- или виде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8" w:name="sub_611"/>
      <w:bookmarkStart w:id="49" w:name="sub_612"/>
      <w:bookmarkEnd w:id="48"/>
      <w:bookmarkEnd w:id="4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0. Члены комиссии, участвовавшие в заседании, не вправе разглашать сведения, ставшие им известными в ходе работы комиссии. О неразглашении указанных сведений члены комиссии и указанные лица, участвующие в работе комиссии, должны быть предупреждены до начала заседани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0" w:name="sub_612"/>
      <w:bookmarkStart w:id="51" w:name="sub_612"/>
      <w:bookmarkEnd w:id="5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ешения комиссии и их офор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2" w:name="sub_1021"/>
      <w:bookmarkStart w:id="53" w:name="sub_1021"/>
      <w:bookmarkEnd w:id="5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4" w:name="sub_1021"/>
      <w:bookmarkStart w:id="55" w:name="sub_1022"/>
      <w:bookmarkEnd w:id="54"/>
      <w:bookmarkEnd w:id="5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По итогам рассмотрения информации комиссия может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муниципальный служащий не соблюдал требования к служебному поведению и (или) требования об урегулировании конфликта интересов; в этом случае комиссия рекомендует главе Подгорненского сельского поселения Отраднен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рассматриваемом случае не содержится признаков личной заинтересованности муниципального служащего, которая приводит либо может привести к конфликту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меется факт наличия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сведения о доходах, об имуществе и обязательствах имущественного характера, представленные муниципальным служащим в соответствии со статьей 13 Закона Краснодарского края от 8 июня 2007 года № 1244-КЗ, являются достоверными и пол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ведения о доходах, об имуществе и обязательствах имущественного характера, представленные муниципальным служащим, являются недостоверными и (или) неполными; в этом случае комиссия рекомендует главе Подгорненского сельского поселения Отрадненского района применить к муниципальному служащему конкретную меру ответственности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;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; в этом случае комиссия рекомендует главе муниципального образования Отрадненский район применить к муниципальному служащему конкретную меру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56" w:name="sub_72"/>
      <w:bookmarkEnd w:id="56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 По результатам рассмотрения заявления гражданина (сообщения работодателя о заключении трудового договора), представленного в соответствии с частью 1 статьи 12 Федерального закона «О противодействии коррупции», комиссия может принять следующие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57" w:name="sub_72"/>
      <w:bookmarkStart w:id="58" w:name="sub_73"/>
      <w:bookmarkEnd w:id="57"/>
      <w:bookmarkEnd w:id="5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При наличии к тому оснований, комиссия может принять иное, чем предусмотрено пунктами 7.1. и 7.2. реш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В решении комиссии может быть указано на нарушение муниципальным служащим этических правил поведения, если таковые установлены правовым актом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59" w:name="sub_73"/>
      <w:bookmarkStart w:id="60" w:name="sub_74"/>
      <w:bookmarkEnd w:id="59"/>
      <w:bookmarkEnd w:id="6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 Решения комиссии по вопросам, указанным в пункте 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1" w:name="sub_74"/>
      <w:bookmarkStart w:id="62" w:name="sub_75"/>
      <w:bookmarkEnd w:id="61"/>
      <w:bookmarkEnd w:id="6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6. Решения комиссии оформляются протоколами, которые подписывают члены комиссии, принявшие участие в ее заседании. Член комиссии, не согласный с решением комиссии, может подписать протокол заседания комиссии с пометкой «особое мнение», он также может в письменном вид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7. Для исполнения решений комиссии могут быть подготовлены проекты нормативных правовых актов администрации муниципального образования, решений или поручений главы муниципального образования, которые в установленном порядке представляются на рассмотрение главе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3" w:name="sub_75"/>
      <w:bookmarkStart w:id="64" w:name="sub_76"/>
      <w:bookmarkEnd w:id="63"/>
      <w:bookmarkEnd w:id="6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8. В протоколе заседания комиссии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Подгорненского сельского поселения Отрадне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другие сведения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результаты голос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Реализация принятых комиссией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5" w:name="sub_81"/>
      <w:bookmarkStart w:id="66" w:name="sub_81"/>
      <w:bookmarkEnd w:id="66"/>
    </w:p>
    <w:p>
      <w:pPr>
        <w:pStyle w:val="Normal"/>
        <w:jc w:val="both"/>
        <w:rPr/>
      </w:pPr>
      <w:bookmarkStart w:id="67" w:name="sub_81"/>
      <w:bookmarkEnd w:id="6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Решения комиссии носят рекомендательный характер, за исключением решения, принимаемого по итогам рассмотрения вопроса, указанного в подпункте 3 пункта 4.2. настоящего Положения, оно носит обязатель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68" w:name="sub_82"/>
      <w:bookmarkEnd w:id="6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 Копия протокола заседания комиссии в течение трех дней со дня заседания направляются главе муниципального образова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3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комиссия  уведомляется в письменной форме в месячный срок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69" w:name="sub_613"/>
      <w:bookmarkEnd w:id="6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4. При установлении комиссией признаков дисциплинарного проступка в действиях (бездействии) муниципального служащего, комиссия направляет информацию о таком факте главе муниципального образования для проведения служебной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0" w:name="sub_613"/>
      <w:bookmarkStart w:id="71" w:name="sub_614"/>
      <w:bookmarkEnd w:id="70"/>
      <w:bookmarkEnd w:id="7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           3-дневный срок, а при необходимости - немед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2" w:name="sub_82"/>
      <w:bookmarkStart w:id="73" w:name="sub_614"/>
      <w:bookmarkStart w:id="74" w:name="sub_84"/>
      <w:bookmarkEnd w:id="72"/>
      <w:bookmarkEnd w:id="73"/>
      <w:bookmarkEnd w:id="7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6. При установлении признаков наличия у муниципального служащего личной заинтересованности, которая приводит или может привести к конфликту интересов, комиссия в своем решении рекомендует главе муниципального образования принять меры по предотвращению или урегулированию конфликта интере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75" w:name="sub_84"/>
      <w:bookmarkStart w:id="76" w:name="sub_85"/>
      <w:bookmarkEnd w:id="75"/>
      <w:bookmarkEnd w:id="76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7. При принятии решения о даче согласия или отказе в даче согласия на замещение гражданином должности в коммерческих и некоммерческих организациях, если отдельные функции муниципального управления данными организациями входили в должностные (служебные) обязанности муниципального служащего, копия решения направляется гражданину, представителю нанимателя (работодателя) и иным заинтересованны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77" w:name="sub_85"/>
      <w:bookmarkStart w:id="78" w:name="sub_87"/>
      <w:bookmarkEnd w:id="7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8. </w:t>
      </w:r>
      <w:bookmarkStart w:id="79" w:name="sub_88"/>
      <w:bookmarkEnd w:id="78"/>
      <w:r>
        <w:rPr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9. Материалы заседания комиссии хранятся в общем отделе администрации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7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0" w:name="sub_1022"/>
      <w:bookmarkStart w:id="81" w:name="sub_76"/>
      <w:bookmarkStart w:id="82" w:name="sub_1022"/>
      <w:bookmarkStart w:id="83" w:name="sub_76"/>
      <w:bookmarkEnd w:id="82"/>
      <w:bookmarkEnd w:id="8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      В.Н.Ант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РАСПОРЯЖ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ответственных лиц, наделенных правом  использования электронной цифровой подписи при обмене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информацией между администрацией Подгорненского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Отрадненского района и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ми торговыми площадками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споряжением Правительства  Российской Федерации от 1 июня 2009г. №755-р в отношении применения электронной цифровой подписи государственными заказчиками и электронными торговыми площадкам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ля обеспечения условий признания юридической силы электронных документов при обмене информацией между администрацией Подгорненского сельского поселения Отрадненского района (далее – администрацией</w:t>
      </w:r>
      <w:r>
        <w:rPr/>
        <w:t>) и электронными торговыми площадками наделить правом электронной цифровой подписи следующих сотрудников:</w:t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120"/>
      </w:tblGrid>
      <w:tr>
        <w:trPr>
          <w:trHeight w:val="32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72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ёв Александр Юрьевич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горненского сельского поселения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Возложить функции и обязанности Администратора безопасности по организации и обеспечению бесперебойной эксплуатации программно-технических средств АРМ Участника, по обеспечению и контроля мероприятий по защите информации, ответственного за хранение и учет криптографических средства защиты информации (СКЗИ) на главу Подгорненского сельского поселения Леднёва Александра Юрьевича, наделить его соответствующими правами и полномочиями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1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Назначенные в п.п. 1</w:t>
        <w:noBreakHyphen/>
        <w:t>2 настоящего приказа сотрудники несут персональную ответственность з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в тайне конфиденциальной информации, ставшей им известной в процессе обмена информаци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правил эксплуатации АРМ системы электронного документооборота и средств электронной цифровой подписи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Копию настоящего приказа представить в Отделение по Отрадненскому району УФК  по Краснодарскому краю.</w:t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Распоряжение вступает в силу со дня его подписания</w:t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дгорненского сельского поселения</w:t>
      </w:r>
    </w:p>
    <w:p>
      <w:pPr>
        <w:pStyle w:val="Normal"/>
        <w:widowControl w:val="false"/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ого района                                                                 А.Ю.Леднё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определении прилегающих территорий к местам массового </w:t>
      </w:r>
    </w:p>
    <w:p>
      <w:pPr>
        <w:pStyle w:val="Heading"/>
        <w:rPr>
          <w:b/>
          <w:b/>
        </w:rPr>
      </w:pPr>
      <w:r>
        <w:rPr>
          <w:b/>
        </w:rPr>
        <w:t xml:space="preserve">скопления    граждан     и   местам  нахождения  источников </w:t>
      </w:r>
    </w:p>
    <w:p>
      <w:pPr>
        <w:pStyle w:val="Heading"/>
        <w:rPr>
          <w:b/>
          <w:b/>
        </w:rPr>
      </w:pPr>
      <w:r>
        <w:rPr>
          <w:b/>
        </w:rPr>
        <w:t xml:space="preserve">повышенной опасности, определении мест общественного </w:t>
      </w:r>
    </w:p>
    <w:p>
      <w:pPr>
        <w:pStyle w:val="Heading"/>
        <w:rPr>
          <w:b/>
          <w:b/>
        </w:rPr>
      </w:pPr>
      <w:r>
        <w:rPr>
          <w:b/>
        </w:rPr>
        <w:t xml:space="preserve">питания, в которых не разрешается розничная продажа </w:t>
      </w:r>
    </w:p>
    <w:p>
      <w:pPr>
        <w:pStyle w:val="Heading"/>
        <w:rPr>
          <w:b/>
          <w:b/>
        </w:rPr>
      </w:pPr>
      <w:r>
        <w:rPr>
          <w:b/>
        </w:rPr>
        <w:t>алкогольной продукции и пив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 xml:space="preserve">В соответствии с Законом Краснодарского края от 25 июля 2007 года № 1290-КЗ «Об установлении ограничений в сфере розничной продажи алкогольной продукции, пива и напитков, изготовляемых на его основе, тонизирующих, слабоалкогольных и безалкогольных напитков» </w:t>
      </w:r>
    </w:p>
    <w:p>
      <w:pPr>
        <w:pStyle w:val="Heading"/>
        <w:jc w:val="both"/>
        <w:rPr/>
      </w:pPr>
      <w:r>
        <w:rPr/>
        <w:t>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1. Определить прилегающие территории к местам массового скопления граждан и местам нахождения источников повышенной опасности на территории Подгорненского сельского поселения, на которых не допускается розничная продажа алкогольной продукции с содержанием этилового спирта более 15 процентов объема готовой продукции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1) кратчайшее расстояние по прямой линии от ближайшего входа (выхода) на объект, а если объект имеет огражденную территорию – от ближайшего входа (выхода) на нее, до ближайшего входа (выхода) в помещение, в котором располагается организация (обособленное подразделение организации), осуществляющих розничную продажу алкогольной продукции должно быть не менее 100 метров;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2) при нахождении объекта и организации (обособленного подразделения организации), осуществляющей розничную продажу алкогольной продукции, в изолированных помещениях в одном здании, строении, а также на разных этажах зданий, строений кратчайшее расстояние по прямой линии от ближайшего входа (выхода) на объект до ближайшего входа (выхода)  на объект до ближайшего входа (выхода)  в помещение, в котором располагается организация (обособленное подразделение организации), осуществляющая розничную продажу алкогольной  продукции не может быть менее 100 метров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3) прилегающая территория определяется без учета требований подпунктов 1 и 2 настоящего пункта в случае, если на территории населенного пункта  имеется только одна торговая точка, осуществляющая  розничную продажу алкогольной продукции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2. Определить перечень мест общественного питания, в которых не разрешаются розничная продажа, в том числе на розлив, и потребление (распитие) пива и напитков, изготавливаемых на его основе, с учетом требований, установленных Федеральным законом «Об ограничениях розничной продажи и потребления (распития) пива и напитков, изготавливаемых на его основе» т порядком.</w:t>
      </w:r>
    </w:p>
    <w:p>
      <w:pPr>
        <w:pStyle w:val="Heading"/>
        <w:jc w:val="both"/>
        <w:rPr/>
      </w:pPr>
      <w:r>
        <w:rPr/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pacing w:val="6"/>
          <w:sz w:val="28"/>
          <w:szCs w:val="28"/>
        </w:rPr>
        <w:t>. Начальнику общего отдела администрации Подгорненского сельского поселения Отрадненского района В.Н.Антипову согласно решения Совета Подгорненского сельского поселения Отрадненского района от 4 декабря 2006 года № 58 «Об утверждении порядка опубликования (обнародования) муниципальных правовых актов Подгорненского сельского поселения Отрадненского района» обнародовать настоящее постановление в специально отведенных местах.</w:t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4. Контроль за выполнением настоящего распоряжения возложить на старшего финансиста администрации сельского поселения Т.А.Ахизарову.</w:t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лава Подгорненского сельского поселения</w:t>
      </w:r>
    </w:p>
    <w:p>
      <w:pPr>
        <w:pStyle w:val="Heading"/>
        <w:pBdr>
          <w:bottom w:val="single" w:sz="6" w:space="1" w:color="000000"/>
        </w:pBdr>
        <w:jc w:val="both"/>
        <w:rPr/>
      </w:pPr>
      <w:r>
        <w:rPr/>
        <w:t>Отрадненского района                                                                        А.Ю. Леднёв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95300" cy="600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 создании и организации деятельности добровольной пожарной</w:t>
      </w:r>
    </w:p>
    <w:p>
      <w:pPr>
        <w:pStyle w:val="Heading"/>
        <w:rPr>
          <w:b/>
          <w:b/>
        </w:rPr>
      </w:pPr>
      <w:r>
        <w:rPr>
          <w:b/>
        </w:rPr>
        <w:t>охраны, порядок ее взаимодействие с другими видами</w:t>
      </w:r>
    </w:p>
    <w:p>
      <w:pPr>
        <w:pStyle w:val="Heading"/>
        <w:rPr>
          <w:b/>
          <w:b/>
        </w:rPr>
      </w:pPr>
      <w:r>
        <w:rPr>
          <w:b/>
        </w:rPr>
        <w:t>пожарной охраны на территории Подгорненского</w:t>
      </w:r>
    </w:p>
    <w:p>
      <w:pPr>
        <w:pStyle w:val="Heading"/>
        <w:rPr>
          <w:b/>
          <w:b/>
        </w:rPr>
      </w:pPr>
      <w:r>
        <w:rPr>
          <w:b/>
        </w:rPr>
        <w:t>сельского поселения Отрадненского район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ых законов  от 6 октября 2003 года № 131-ФЗ «Об общих принципах организации местного самоуправления в Российской Федерации», от 8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от 21 декабря 1994 года № 69-ФЗ  «О пожарной безопасности» п о с т а н о в л я ю: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«Положение о создании и организации деятельности добровольной пожарной охраны, порядок её взаимодействия с другими видами пожарной охраны»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еестр добровольной пожарной охраны.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еречень организаций (объектов), расположенных на территории Подгорненского сельского поселения Отрадненского района, в которых создаётся добровольная пожарная охрана.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</w:t>
      </w:r>
      <w:r>
        <w:rPr>
          <w:color w:val="000000"/>
          <w:spacing w:val="6"/>
          <w:sz w:val="28"/>
          <w:szCs w:val="28"/>
        </w:rPr>
        <w:t xml:space="preserve"> Начальнику общего отдела администрации Подгорненского сельского поселения Отрадненского района В.Н.Антипову согласно решения Совета Подгорненского сельского поселения Отрадненского района от 4 декабря 2006 года № 58 «Об утверждении порядка опубликования (обнародования) муниципальных правовых актов Подгорненского сельского поселения Отрадненского района» обнародовать настоящее постановление в специально отведенных местах.</w:t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4. Контроль за выполнением настоящего распоряжения оставляю за собой</w:t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5. Постановление вступает в силу со дня его обнародования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Подгор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/>
      </w:pPr>
      <w:r>
        <w:rPr>
          <w:spacing w:val="-2"/>
          <w:sz w:val="28"/>
          <w:szCs w:val="28"/>
        </w:rPr>
        <w:t>Отрадненского района                                                                    А.Ю.Леднёв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>Подгорненского сельского поселения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</w:t>
      </w:r>
      <w:r>
        <w:rPr/>
        <w:t>Отрадненского район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</w:t>
      </w:r>
      <w:r>
        <w:rPr/>
        <w:t>от _____________________ № _______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и организации деятельности добровольной пожар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раны, порядок её взаимодействия с другими вид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ой охра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егламентирует создание формирований добровольной пожарной охраны на территории муниципальных образований (городских и сельских поселений, городских округах), независимо от наличия подразделений Государственной противопожарной службы или ведомствен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ормирования добровольной пожарной охраны создаются в виде дружин и команд входят в систему обеспечения пожарной безопасности соответствующе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ина осуществляет деятельность без использования пожар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осуществляет деятельность с использованием пожар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анды подразделяются на разря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го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го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дразделения добровольной пожарной охраны создаются, реорганизуются и ликвидируются по решению руководителя организации (объекта) по согласованию с органо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 местного самоуправления в течение 10 дней информирует подразделение ГПС, в районе выезда которого находится соответствующее муниципальное образование о создании, реорганизации или ликвидации подразделени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личество подразделений добровольной пожарной охраны и их структура устанавлив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чальник подразделения добровольной пожарной охраны назначается руководителем организации (объекта) по согласованию с главой администрации Подгорненского сельского поселения Отрадненского района и с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 подразделения добровольной пожарной охраны возглавляются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контроле соблюдения требований пожарной безопасности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обучении мерам пожарной безопасности детей дошкольного возраста, учащихся образовательных учреждений, работоспособного населения и пенсионеров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тивопожарную пропаг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службе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Финансовое и материально-техническое обеспечение подразделений (дружин, команд) добровольной пожарной охраны осуществляется за счёт средств организаций (объектов), а также бюджетов муниципальных образований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Отбор граждан в добровольные пожарные добровольной пожарной охраны осуществляется при содействии органа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Для участия в отборе граждане подают письменное заявление на имя руководителя органа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добровольной пожарной охраны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рядок ведения и хранения Реестра, а также передачи содержащихся в нё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Органы местного самоуправления организуют первоначальную подготовку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, не позволяющее работать в пожарной охр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Добровольным пожарным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противопожарное состояние организации (объекта), где дислоцируется ДПО, территории муниципального образования или отдельных участков, являющихся имуществом (собственностью этого муниципа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ти службу (дежурство) в подразделениях Г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безвозмездной основе проходить медицинские комиссии в учреждениях здравоохран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На добровольных пожарных возглавляются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меры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еятельности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Органами местного самоуправ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ующая подготовка добровольных пожарных осуществляется в подразделении добровольной пожарной охраны, а также может проводиться не ежегодных учебных сборах в подразделениях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Для организации дежурства команды делятся не менее чем на четыре дежурных кар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рядок несения службы в дружин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орядок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ГП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Органы местного самоуправления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Добровольным пожарным могут предоставляться социальные гарантии, устанавливаемые органами государственной власти субъектов Российской Федерации (органами местного самоупра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 Участие в добровольной пожарной охране является формой социально-значимых работ, устанавливаемых органом местного самоуправ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В.Н.Ант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ПРИЛОЖЕНИЕ № 2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/>
        <w:t xml:space="preserve">  </w:t>
      </w:r>
      <w:r>
        <w:rPr/>
        <w:t>УТВЕРЖДЕН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остановлением администрации                                                                                                                                           Подгорненского сельского поселения                                                                                                                                                  Отрадненского района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_____________________ № _______</w:t>
      </w:r>
    </w:p>
    <w:p>
      <w:pPr>
        <w:pStyle w:val="Heading"/>
        <w:jc w:val="right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го пожарного подразделения добровольной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жарной охраны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дгорненского сельского поселения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31"/>
        <w:gridCol w:w="2146"/>
        <w:gridCol w:w="2116"/>
        <w:gridCol w:w="2457"/>
        <w:gridCol w:w="1771"/>
        <w:gridCol w:w="1862"/>
        <w:gridCol w:w="205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бровольного пожар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 (регистрации), телефо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ой работы, адрес, должность, телефо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егистрации в Реестр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исключения из Реест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03 04</w:t>
            </w:r>
          </w:p>
          <w:p>
            <w:pPr>
              <w:pStyle w:val="Normal"/>
              <w:jc w:val="both"/>
              <w:rPr/>
            </w:pPr>
            <w:r>
              <w:rPr/>
              <w:t>39918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Подгорная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2а</w:t>
            </w:r>
          </w:p>
          <w:p>
            <w:pPr>
              <w:pStyle w:val="Normal"/>
              <w:jc w:val="both"/>
              <w:rPr/>
            </w:pPr>
            <w:r>
              <w:rPr/>
              <w:t>9-43-4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  <w:t>частный предприниматель,</w:t>
            </w:r>
          </w:p>
          <w:p>
            <w:pPr>
              <w:pStyle w:val="Normal"/>
              <w:jc w:val="both"/>
              <w:rPr/>
            </w:pPr>
            <w:r>
              <w:rPr/>
              <w:t>9-43-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</w:t>
            </w:r>
          </w:p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качев Владимир Петро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03 03</w:t>
            </w:r>
          </w:p>
          <w:p>
            <w:pPr>
              <w:pStyle w:val="Normal"/>
              <w:jc w:val="both"/>
              <w:rPr/>
            </w:pPr>
            <w:r>
              <w:rPr/>
              <w:t>9605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Подгорная,</w:t>
            </w:r>
          </w:p>
          <w:p>
            <w:pPr>
              <w:pStyle w:val="Normal"/>
              <w:jc w:val="both"/>
              <w:rPr/>
            </w:pPr>
            <w:r>
              <w:rPr/>
              <w:t>ул.Длинная,9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  <w:t>рабоч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</w:t>
            </w:r>
          </w:p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ычев</w:t>
            </w:r>
          </w:p>
          <w:p>
            <w:pPr>
              <w:pStyle w:val="Normal"/>
              <w:jc w:val="both"/>
              <w:rPr/>
            </w:pPr>
            <w:r>
              <w:rPr/>
              <w:t>Виталий Владимиро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03 05</w:t>
            </w:r>
          </w:p>
          <w:p>
            <w:pPr>
              <w:pStyle w:val="Normal"/>
              <w:jc w:val="both"/>
              <w:rPr/>
            </w:pPr>
            <w:r>
              <w:rPr/>
              <w:t>1243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Подгорная,</w:t>
            </w:r>
          </w:p>
          <w:p>
            <w:pPr>
              <w:pStyle w:val="Normal"/>
              <w:jc w:val="both"/>
              <w:rPr/>
            </w:pPr>
            <w:r>
              <w:rPr/>
              <w:t>ул.Южная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тин Игорь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03 04</w:t>
            </w:r>
          </w:p>
          <w:p>
            <w:pPr>
              <w:pStyle w:val="Normal"/>
              <w:jc w:val="both"/>
              <w:rPr/>
            </w:pPr>
            <w:r>
              <w:rPr/>
              <w:t>9091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Подгорная,</w:t>
            </w:r>
          </w:p>
          <w:p>
            <w:pPr>
              <w:pStyle w:val="Normal"/>
              <w:jc w:val="both"/>
              <w:rPr/>
            </w:pPr>
            <w:r>
              <w:rPr/>
              <w:t>ул.Мира,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юков</w:t>
            </w:r>
          </w:p>
          <w:p>
            <w:pPr>
              <w:pStyle w:val="Normal"/>
              <w:jc w:val="both"/>
              <w:rPr/>
            </w:pPr>
            <w:r>
              <w:rPr/>
              <w:t>Виктор Ивано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03 00</w:t>
            </w:r>
          </w:p>
          <w:p>
            <w:pPr>
              <w:pStyle w:val="Normal"/>
              <w:jc w:val="both"/>
              <w:rPr/>
            </w:pPr>
            <w:r>
              <w:rPr/>
              <w:t>7272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Подгорная</w:t>
            </w:r>
          </w:p>
          <w:p>
            <w:pPr>
              <w:pStyle w:val="Normal"/>
              <w:jc w:val="both"/>
              <w:rPr/>
            </w:pPr>
            <w:r>
              <w:rPr/>
              <w:t>ул.Садовая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Подгорненского сельского поселения</w:t>
      </w:r>
    </w:p>
    <w:p>
      <w:pPr>
        <w:pStyle w:val="Normal"/>
        <w:rPr/>
      </w:pPr>
      <w:r>
        <w:rPr/>
        <w:t xml:space="preserve">Отрадненского района                                                                                                                                    А.Ю.Леднёв          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/>
        <w:t>ПРИЛОЖЕНИЕ № 3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</w:t>
      </w:r>
      <w:r>
        <w:rPr/>
        <w:t>Подгорненского сельского поселения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</w:t>
      </w:r>
      <w:r>
        <w:rPr/>
        <w:t>Отрадненского района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</w:t>
      </w:r>
      <w:r>
        <w:rPr/>
        <w:t>от _____________________ № _______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рганизаций (объектов), </w:t>
      </w:r>
      <w:r>
        <w:rPr>
          <w:b/>
          <w:sz w:val="28"/>
          <w:szCs w:val="28"/>
        </w:rPr>
        <w:t>расположенных на территории Подгор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Отрадненского района,   в которых создаётся добровольная пожарная охра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7"/>
        <w:gridCol w:w="1149"/>
        <w:gridCol w:w="1531"/>
        <w:gridCol w:w="1538"/>
        <w:gridCol w:w="1870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П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П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сновных пожарных автомоби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ДПО и телефо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заготовит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ове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Подгорная</w:t>
            </w:r>
          </w:p>
          <w:p>
            <w:pPr>
              <w:pStyle w:val="Normal"/>
              <w:jc w:val="both"/>
              <w:rPr/>
            </w:pPr>
            <w:r>
              <w:rPr/>
              <w:t>ул.Школьная,17</w:t>
            </w:r>
          </w:p>
          <w:p>
            <w:pPr>
              <w:pStyle w:val="Normal"/>
              <w:jc w:val="both"/>
              <w:rPr/>
            </w:pPr>
            <w:r>
              <w:rPr/>
              <w:t>891832065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дгорнен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                А.Ю.Ледн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РАСПОРЯЖ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лиц, ответственных за соблюдение санитар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соблюдения благополучной санитарно-эпидемиологической обстановки, обеспечения должного санитарного порядка и своевременного устранения его нарушения на территории Подгорненского сельского поселения Отрадне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 Возложить ответственность за соблюдение санитарного порядка на следующих работников администрации Подгорненского сельского поселения Отрадне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в станице Подгорной по улицам: Шевченко, Короткая, Степная, Кривая, Горная – на специалиста по налогам  администрации Подгорненского сельского поселения Отрадненского района В.А.Малах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) в станице Подгорной по улицам: Кузнечная, Тегинная, Южная, Разина – на главного бухгалтера администрации Подгорненского сельского поселения Отрадненского района Е.В.Ломако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) в станице Подгорной по улицам: Широкая, Пионерская, Почтовая, Школьная, Садовая, Лесная – на военно-учетного работника администрации Подгорненского сельского поселения Отрадненского района А.И.Вар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) в станице Подгорной по улицам: Пушкина, Мира – на начальника общего отдела  администрации Подгорненского сельского поселения Отрадненского района В.Н.Антип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) в станице Подгорной по улицам: Речная, Торговая, Узкая, Красная – на специалиста по работе с детьми, молодежью и спорту администрации Подгорненского сельского поселения Отрадненского района Н.В.Ситник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6) в станице Подгорной по улицам: Толстого, Каменная, Комсомольская – на старшего финансиста администрации Подгорненского сельского поселения Отрадненского района Т.А.Ахизар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7) в станице Подгорной по улицам: Пугачева, Западная, Дружбы, Сенная, Шаумяна, Северная – на специалиста по имущественным отношениям администрации Подгорненского сельского поселения Отрадненского района Н.А.Масло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в станице Подгорной по улицам:  Володарского, Выгонная, Коммунаров, Дубовая, Горького, Партизанская, Чкалова – водителя администрации Подгорненского сельского поселения Н.Н.Куда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Ответственным лицам ежемесячно осуществлять подворный обход закрепленных улиц на предмет соблюдения должного санитарного порядка, в случае выявления нарушений выдавать письменные предупреждения о необходимости устранения выявленных недостатков в трехдневный срок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В случае невыполнения дважды выданных письменных предупреждений привлекать граждан к администрати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Контроль за выполнением настоящего распоряжения возложить на специалиста по имущественным отношениям администрации Подгорненского          сельского поселения Отрадненского района Н.А.Мас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А.Ю.Лед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имущественным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                                   Н.А.Ма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рненского сельского поселения                                        В.Н.Ант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Е.В.Лом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А.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налог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А.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работе с детьми,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                                                           Н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учетный работник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А.И.Вар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администрац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Н.Н.Кударе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________________</w:t>
        <w:tab/>
        <w:tab/>
        <w:tab/>
        <w:t xml:space="preserve">           </w:t>
        <w:tab/>
        <w:tab/>
        <w:t>№__________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</w:rPr>
        <w:t>О создании межведомственной комиссии по использованию</w:t>
      </w:r>
    </w:p>
    <w:p>
      <w:pPr>
        <w:pStyle w:val="Heading"/>
        <w:rPr>
          <w:b/>
          <w:b/>
        </w:rPr>
      </w:pPr>
      <w:r>
        <w:rPr>
          <w:b/>
        </w:rPr>
        <w:t>жилищного фонда Подгорнен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На основании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в целях оценки жилых помещений жилищного фонда Подгорненского сельского поселения Отрадненского района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Создать межведомственную комиссию по использованию жилищного фонда Подгорненского сельского поселения и утвердить ее состав (прилагается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Комиссии в своей деятельности руководствоваться Положением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 (утвержденного постановлением Российской Федерации от 28 января 2006 года № 47 (с изменениями от 2 августа 2007 года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Контроль за выполнением настоящего распоряжения возложить на общий отдел (Антипов) администрации Подгорненского сельского по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Постановление вступает в силу со дня его подпис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 поселения</w:t>
      </w:r>
    </w:p>
    <w:p>
      <w:pPr>
        <w:pStyle w:val="Heading"/>
        <w:jc w:val="both"/>
        <w:rPr/>
      </w:pPr>
      <w:r>
        <w:rPr/>
        <w:t>Отрадненского района                                                                     А.Ю.Леднёв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главы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______ № _______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СОСТАВ</w:t>
      </w:r>
    </w:p>
    <w:p>
      <w:pPr>
        <w:pStyle w:val="Heading"/>
        <w:rPr>
          <w:b/>
          <w:b/>
        </w:rPr>
      </w:pPr>
      <w:r>
        <w:rPr>
          <w:b/>
        </w:rPr>
        <w:t>межведомственной комиссии по использованию жилищного</w:t>
      </w:r>
    </w:p>
    <w:p>
      <w:pPr>
        <w:pStyle w:val="Heading"/>
        <w:rPr>
          <w:b/>
          <w:b/>
        </w:rPr>
      </w:pPr>
      <w:r>
        <w:rPr>
          <w:b/>
        </w:rPr>
        <w:t xml:space="preserve">фонда Подгорнен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Леднёв                             - глава Подгорненского сельского поселения, </w:t>
      </w:r>
    </w:p>
    <w:p>
      <w:pPr>
        <w:pStyle w:val="Heading"/>
        <w:jc w:val="both"/>
        <w:rPr/>
      </w:pPr>
      <w:r>
        <w:rPr/>
        <w:t>Александр Юрьевич         председатель комисс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Антипов                          - начальник общего отдела администрации Подгорненс-</w:t>
      </w:r>
    </w:p>
    <w:p>
      <w:pPr>
        <w:pStyle w:val="Heading"/>
        <w:jc w:val="both"/>
        <w:rPr/>
      </w:pPr>
      <w:r>
        <w:rPr/>
        <w:t>Владимир Николаевич     кого сельского поселения, секретарь комиссии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</w:p>
    <w:p>
      <w:pPr>
        <w:pStyle w:val="Heading"/>
        <w:rPr/>
      </w:pPr>
      <w:r>
        <w:rPr/>
        <w:t>Члены комиссии: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Власюк                            - директор филиала ГУП КК «Крайтехинвентаризация»</w:t>
      </w:r>
    </w:p>
    <w:p>
      <w:pPr>
        <w:pStyle w:val="Heading"/>
        <w:jc w:val="both"/>
        <w:rPr/>
      </w:pPr>
      <w:r>
        <w:rPr/>
        <w:t>Виктор Дмитриевич         по Отрадненскому району (по согласованию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Буркова                            - руководитель муниципального учреждения </w:t>
      </w:r>
    </w:p>
    <w:p>
      <w:pPr>
        <w:pStyle w:val="Heading"/>
        <w:jc w:val="both"/>
        <w:rPr/>
      </w:pPr>
      <w:r>
        <w:rPr/>
        <w:t>Галина Александровна     «Управление архитектуры и градостроительства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муниципального образования Отрадненский район</w:t>
      </w:r>
    </w:p>
    <w:p>
      <w:pPr>
        <w:pStyle w:val="Heading"/>
        <w:jc w:val="both"/>
        <w:rPr/>
      </w:pPr>
      <w:r>
        <w:rPr/>
        <w:t xml:space="preserve">                                            </w:t>
      </w:r>
      <w:r>
        <w:rPr/>
        <w:t>( 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ементьев                       - депутат Совета Подгорненского сельского поселения</w:t>
      </w:r>
    </w:p>
    <w:p>
      <w:pPr>
        <w:pStyle w:val="Heading"/>
        <w:jc w:val="both"/>
        <w:rPr/>
      </w:pPr>
      <w:r>
        <w:rPr/>
        <w:t>Алексей Владимирович   Отрадненского район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лейкович                   - градостроительный инспектор муниципального</w:t>
      </w:r>
    </w:p>
    <w:p>
      <w:pPr>
        <w:pStyle w:val="Heading"/>
        <w:jc w:val="both"/>
        <w:rPr/>
      </w:pPr>
      <w:r>
        <w:rPr/>
        <w:t>Юлия Анатольевна         учреждения «Управление архитектуры и градострои-</w:t>
      </w:r>
    </w:p>
    <w:p>
      <w:pPr>
        <w:pStyle w:val="Heading"/>
        <w:jc w:val="both"/>
        <w:rPr/>
      </w:pPr>
      <w:r>
        <w:rPr/>
        <w:t xml:space="preserve">                                          </w:t>
      </w:r>
      <w:r>
        <w:rPr/>
        <w:t xml:space="preserve">тельства муниципального образования Отрадненский </w:t>
      </w:r>
    </w:p>
    <w:p>
      <w:pPr>
        <w:pStyle w:val="Heading"/>
        <w:jc w:val="both"/>
        <w:rPr/>
      </w:pPr>
      <w:r>
        <w:rPr/>
        <w:t xml:space="preserve">                                          </w:t>
      </w:r>
      <w:r>
        <w:rPr/>
        <w:t>район» (по согласовани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слова                          - специалист по имущественным отношениям</w:t>
      </w:r>
    </w:p>
    <w:p>
      <w:pPr>
        <w:pStyle w:val="Heading"/>
        <w:jc w:val="both"/>
        <w:rPr/>
      </w:pPr>
      <w:r>
        <w:rPr/>
        <w:t>Нина Алексеевна             администрации Подгорненского сельского поселения,</w:t>
      </w:r>
    </w:p>
    <w:p>
      <w:pPr>
        <w:pStyle w:val="Heading"/>
        <w:jc w:val="both"/>
        <w:rPr/>
      </w:pPr>
      <w:r>
        <w:rPr/>
        <w:t xml:space="preserve">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Начальник общего отдела администрации</w:t>
      </w:r>
    </w:p>
    <w:p>
      <w:pPr>
        <w:pStyle w:val="Heading"/>
        <w:jc w:val="both"/>
        <w:rPr/>
      </w:pPr>
      <w:r>
        <w:rPr/>
        <w:t>Подгорненского сельского поселения                                         В.Н.Ант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1:00Z</dcterms:created>
  <dc:creator>User</dc:creator>
  <dc:description/>
  <dc:language>en-US</dc:language>
  <cp:lastModifiedBy>User</cp:lastModifiedBy>
  <dcterms:modified xsi:type="dcterms:W3CDTF">2010-10-27T13:11:00Z</dcterms:modified>
  <cp:revision>2</cp:revision>
  <dc:subject/>
  <dc:title>Приложение № 3</dc:title>
</cp:coreProperties>
</file>