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23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  10» февраля  2017 г.</w:t>
        <w:tab/>
        <w:tab/>
        <w:t xml:space="preserve">                                                            ст.Подгорная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5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5"/>
        <w:gridCol w:w="6137"/>
      </w:tblGrid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Рассмотрение вопроса о предоставлении в аренду земельного участка из земель населённых пунктов, расположенных на территории Подгорненского сельского поселения Отрадненского района:</w:t>
      </w:r>
    </w:p>
    <w:p>
      <w:pPr>
        <w:pStyle w:val="Style26"/>
        <w:jc w:val="both"/>
        <w:rPr>
          <w:b/>
          <w:b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-станица Подгорная, улица Сенная, 21в кадастровый номер 23:23:1102002:1772 площадью 5000 кв.м., разрешенное использование- для ведения личного подсобного хозяйства,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Ю.Леднёва, </w:t>
      </w:r>
      <w:r>
        <w:rPr>
          <w:b w:val="false"/>
          <w:sz w:val="28"/>
          <w:szCs w:val="28"/>
        </w:rPr>
        <w:t xml:space="preserve">который сообщил что  в газете «Сельская жизнь» от 29 декабря 2016 года  № 155 (7859),  на сайте </w:t>
      </w:r>
      <w:r>
        <w:rPr>
          <w:b w:val="false"/>
          <w:sz w:val="28"/>
          <w:szCs w:val="28"/>
          <w:lang w:val="en-US"/>
        </w:rPr>
        <w:t>www.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odqornaja.ru</w:t>
      </w:r>
      <w:r>
        <w:rPr>
          <w:b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>Подгорнен</w:t>
      </w:r>
      <w:r>
        <w:rPr>
          <w:b w:val="false"/>
          <w:sz w:val="28"/>
          <w:szCs w:val="28"/>
        </w:rPr>
        <w:t>ского сельского поселения  Отрадненского района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айте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было опубликовано извещение о проведении аукциона по данному земельному участку.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стечении 30 дней после опубликации сообщения, поступила одна заявка по данному участку.</w:t>
      </w:r>
    </w:p>
    <w:p>
      <w:pPr>
        <w:pStyle w:val="Style26"/>
        <w:jc w:val="both"/>
        <w:rPr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Учитывая то, что поступила одна заявка на участие в аукционе по предоставлению земельного участка</w:t>
      </w:r>
      <w:r>
        <w:rPr>
          <w:b w:val="false"/>
          <w:bCs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 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1. Признать аукцион несостоявшимся и предоставить в аренду на 35 лет земельный участок </w:t>
      </w: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площадью 5000 кв.м., с кадастровым номером  23:23:1102002:1772, расположенный по адресу: станица Подгорная, улица Сенная, 21 в,  разрешенное использование - для ведения личного подсобного хозяйства, Лунгу Ивану Георгиевичу, паспорт 4512 764395, выдан отделом УФМС Росси по гор. Москве по району Можайский, 24.07.2012 года, с оформлением договора арен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Подгорненского сельского поселения Отрадненского района в течение десяти дней со дня подписания настоящего протокола необходимо направить участнику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й начальной цене предмета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Размер ежегодной арендной платы составляет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10855 (десять тысяч восемьсот пятьдесят пять) рубл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  <w:t xml:space="preserve">Голосовали: «за»- единогласно </w:t>
      </w:r>
    </w:p>
    <w:p>
      <w:pPr>
        <w:pStyle w:val="Style2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 w:val="false"/>
          <w:bCs/>
          <w:spacing w:val="-1"/>
          <w:sz w:val="28"/>
          <w:szCs w:val="28"/>
        </w:rPr>
        <w:t xml:space="preserve">                 </w:t>
      </w:r>
      <w:r>
        <w:rPr>
          <w:rFonts w:eastAsia="MS Mincho;ＭＳ 明朝"/>
          <w:b w:val="false"/>
          <w:bCs/>
          <w:spacing w:val="-1"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sz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auto"/>
          <w:sz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000000"/>
          <w:sz w:val="28"/>
          <w:shd w:fill="FFFF00" w:val="clear"/>
        </w:rPr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</w:rPr>
        <w:t>В.Г.Ван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Е.В.Ломако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В.А.Мал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 xml:space="preserve">И.Г.Лунгу  </w:t>
      </w:r>
      <w:r>
        <w:rPr>
          <w:color w:val="auto"/>
          <w:sz w:val="28"/>
          <w:szCs w:val="28"/>
        </w:rPr>
        <w:t xml:space="preserve">Участник аукциона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1T08:26:00Z</cp:lastPrinted>
  <dcterms:modified xsi:type="dcterms:W3CDTF">2016-03-14T06:59:00Z</dcterms:modified>
  <cp:revision>2</cp:revision>
  <dc:subject/>
  <dc:title>ПРОТОКОЛ №107 </dc:title>
</cp:coreProperties>
</file>