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28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феврал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населённых пунктов, расположенных на территории Подгорненского сельского поселения Отрадненского района:</w:t>
      </w:r>
    </w:p>
    <w:p>
      <w:pPr>
        <w:pStyle w:val="TextBody"/>
        <w:rPr>
          <w:b/>
          <w:b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- станица Подгорная, улица Пугачева, 48 а, кадастровый номер 23:23:1102002:1777 площадью 3700 кв.м., разрешенное использование- для ведения личного подсобного хозяйства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а одна заявка по данному участку.</w:t>
      </w:r>
    </w:p>
    <w:p>
      <w:pPr>
        <w:pStyle w:val="Style26"/>
        <w:jc w:val="both"/>
        <w:rPr/>
      </w:pPr>
      <w:r>
        <w:rPr>
          <w:b w:val="false"/>
          <w:sz w:val="28"/>
          <w:szCs w:val="28"/>
        </w:rPr>
        <w:t>Учитывая то, что поступила одна заявка на участие в аукционе по предоставлению земельного участка</w:t>
      </w:r>
      <w:r>
        <w:rPr>
          <w:b w:val="false"/>
          <w:bCs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1. Признать аукцион несостоявшимся и предоставить в аренду на 35 лет земельный участок </w:t>
      </w: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площадью 3700 кв.м.,  с кадастровым номером  23:23:1102002:1777, расположенный по адресу:  станица Подгорная, улица Пугачёва, 48 а,  разрешенное использование- для ведения личного подсобного хозяйства, Байдан Святославу Игоревичу, паспорт 0711 664861, выдан ОУФМС Росси по Ставропольскому краю в г.Кисловодске, 09.06.2012 года, с оформлением договора аренд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еобходимо направить участнику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й начальной цене предмета аукцион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Размер ежегодной арендной платы составляет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8032,70 (восемь тысяч тридцать два рубля семьдесят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000000"/>
          <w:sz w:val="28"/>
          <w:shd w:fill="FFFF00" w:val="clear"/>
        </w:rPr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С.И.Байдан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Участник аукциона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8:45:00Z</cp:lastPrinted>
  <dcterms:modified xsi:type="dcterms:W3CDTF">2016-03-14T06:59:00Z</dcterms:modified>
  <cp:revision>2</cp:revision>
  <dc:subject/>
  <dc:title>ПРОТОКОЛ №107 </dc:title>
</cp:coreProperties>
</file>