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9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2:</w:t>
      </w:r>
      <w:r>
        <w:rPr/>
        <w:tab/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Джангишиева Шамила Исаевича на участие в аукционе на право заключения договора аренды земельного участка с кадастровым №23:23:1101001:21 по состоянию на   10 часов 00 минут по московскому времени;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Ходжаян Жанны Камарниковны на участие в аукционе на право заключения договора аренды земельного участка с кадастровым №23:23:1101001:21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2 заявки по  лоту №2  на участие в аукционе на право заключения договора аренды земельного участка с кадастровым №  23:23:1101001: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каждого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ами аукциона - лот №2 следующих претендентов:  </w:t>
      </w:r>
      <w:r>
        <w:rPr>
          <w:b w:val="false"/>
          <w:bCs/>
          <w:sz w:val="28"/>
          <w:szCs w:val="28"/>
        </w:rPr>
        <w:t>Джангишиева Шамила Исаевича и  Ходжаян Жанну Камарниковну</w:t>
      </w:r>
    </w:p>
    <w:p>
      <w:pPr>
        <w:pStyle w:val="Normal"/>
        <w:widowControl w:val="false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лосовали: «за» - единогласно, «против» - нет 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