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>ПРОТОКОЛ № 1</w:t>
      </w:r>
      <w:r>
        <w:rPr>
          <w:rFonts w:cs="Times New Roman" w:ascii="Times New Roman" w:hAnsi="Times New Roman"/>
          <w:b w:val="false"/>
          <w:color w:val="0000FF"/>
          <w:szCs w:val="28"/>
        </w:rPr>
        <w:t>8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11: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Байдан Святослава Игоревича на участие в аукционе на право заключения договора аренды земельного участка с кадастровым №23:23:1102002:1776 по состоянию на   10 часов 00 минут по московскому времени;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Байдан Святослава Игоревича на участие в аукционе на право заключения договора аренды земельного участка с кадастровым №23:23:1102002:1777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11  на участие в аукционе на право заключения договора аренды земельного участка с кадастровым №  23:23:1102002:17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знать участником аукциона - лот №11 следующего претендента:  Байдан Святослава Игоревича</w:t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