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7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10: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Байдан Святослава Игоревича на участие в аукционе на право заключения договора аренды земельного участка с кадастровым №23:23:1102002:1775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10  на участие в аукционе на право заключения договора аренды земельного участка с кадастровым №  23:23:1102002:177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Признать участником аукциона - лот №10 следующего претендента:  Байдан Святослава Игоревича</w:t>
      </w:r>
    </w:p>
    <w:p>
      <w:pPr>
        <w:pStyle w:val="Style25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Голосовали: «за»- единогласно, «против» - нет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