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11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«  09» февраля  2017 г.</w:t>
        <w:tab/>
        <w:tab/>
        <w:t xml:space="preserve">                                                            ст.Подгорная</w:t>
      </w:r>
    </w:p>
    <w:p>
      <w:pPr>
        <w:pStyle w:val="Normal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"/>
        <w:gridCol w:w="5897"/>
      </w:tblGrid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ОВЕСТКА  ДНЯ: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ние заявок по лоту №4:</w:t>
      </w:r>
      <w:r>
        <w:rPr/>
        <w:tab/>
      </w:r>
    </w:p>
    <w:p>
      <w:pPr>
        <w:pStyle w:val="Style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Джангишиева Казимагомеда Исаевича на участие в аукционе на право заключения договора аренды земельного участка с кадастровым №23:23:1101001:53 по состоянию на   10 часов 00 минут по московскому времени;</w:t>
      </w:r>
    </w:p>
    <w:p>
      <w:pPr>
        <w:pStyle w:val="Style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Ходжаян Жанны Камарниковны на участие в аукционе на право заключения договора аренды земельного участка с кадастровым №23:23:1101001:53 по состоянию на   10 часов 00 минут по московскому времени;</w:t>
      </w:r>
    </w:p>
    <w:p>
      <w:pPr>
        <w:pStyle w:val="Heading3"/>
        <w:jc w:val="center"/>
        <w:rPr>
          <w:sz w:val="28"/>
          <w:szCs w:val="28"/>
        </w:rPr>
      </w:pPr>
      <w:r>
        <w:rPr/>
        <w:t>Комиссия установила: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В соответствии с извещением, опубликованным в газете «Сельская жизнь» от 29 декабря 2016 года  № 155 (7859),  на сайте </w:t>
      </w:r>
      <w:r>
        <w:rPr>
          <w:sz w:val="28"/>
          <w:szCs w:val="28"/>
          <w:lang w:val="en-US"/>
        </w:rPr>
        <w:t>www.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dqornaja.ru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дгорнен</w:t>
      </w:r>
      <w:r>
        <w:rPr>
          <w:sz w:val="28"/>
          <w:szCs w:val="28"/>
        </w:rPr>
        <w:t>ского сельского поселения  Отрадненс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оступили:</w:t>
      </w:r>
    </w:p>
    <w:p>
      <w:pPr>
        <w:pStyle w:val="TextBody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2 заявки по  лоту №4  на участие в аукционе на право заключения договора аренды земельного участка с кадастровым №  23:23:1101001:5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дату рассмотрения отозванных заявок н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казов в приеме документов и допуске к участию в аукцион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факт поступления от претендентов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ля участия в аукционе заявитель каждого лота  представил в установленный срок о проведении аукциона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ind w:left="0" w:right="0" w:firstLine="90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 w:val="false"/>
          <w:b w:val="false"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знать участниками аукциона - лот №4 следующих претендентов:  </w:t>
      </w:r>
      <w:r>
        <w:rPr>
          <w:b w:val="false"/>
          <w:bCs/>
          <w:sz w:val="28"/>
          <w:szCs w:val="28"/>
        </w:rPr>
        <w:t>Джангишиева Казимагомеда Исаевича и  Ходжаян Жанну Камарниковну</w:t>
      </w:r>
    </w:p>
    <w:p>
      <w:pPr>
        <w:pStyle w:val="TextBodyIndent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Голосовали: «за» - единогласно, «против» - нет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80" w:leader="none"/>
        </w:tabs>
        <w:ind w:left="0" w:right="0"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  <w:szCs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auto"/>
          <w:sz w:val="28"/>
          <w:szCs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Г.Ва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Е.В.Ломако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А.Малахова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1-27T12:44:00Z</cp:lastPrinted>
  <dcterms:modified xsi:type="dcterms:W3CDTF">2016-03-14T06:59:00Z</dcterms:modified>
  <cp:revision>2</cp:revision>
  <dc:subject/>
  <dc:title>ПРОТОКОЛ №107 </dc:title>
</cp:coreProperties>
</file>