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5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 9: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Клепиковой Елены Петровны на участие в аукционе на право заключения договора аренды земельного участка с кадастровым №23:23:1102002:1774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 9  на участие в аукционе на право заключения договора аренды земельного участка с кадастровым №  23:23:1102002:17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ом аукциона - лот № 9 следующего претендента:  </w:t>
      </w:r>
      <w:r>
        <w:rPr>
          <w:b w:val="false"/>
          <w:bCs/>
          <w:sz w:val="28"/>
          <w:szCs w:val="28"/>
        </w:rPr>
        <w:t>Клепикову Елену Петровну</w:t>
      </w:r>
      <w:r>
        <w:rPr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380" w:leader="none"/>
        </w:tabs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