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7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TextBody"/>
        <w:rPr>
          <w:b/>
          <w:b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- станица Подгорная, улица Пугачева,52 а, кадастровый номер 23:23:1102002:1776 площадью 5000 кв.м., разрешенное использование- для ведения личного подсобного хозяйства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1. Признать аукцион несостоявшимся и предоставить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5000 кв.м.,  с кадастровым номером  23:23:1102002:1776, расположенный по адресу:  станица Подгорная, улица Пугачёва, 52 а,  разрешенное использование - для ведения личного подсобного хозяйства, Байдан Святославу Игоревичу, паспорт 0711 664861, выдан ОУФМС Росси по Ставропольскому краю в г.Кисловодске, 09.06.2012 года, с оформлением договора арен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Размер ежегодной арендной платы составляет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10855 (десять тысяч восемьсот пя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Участник аукциона                                                                           С.И.Байдан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41:00Z</cp:lastPrinted>
  <dcterms:modified xsi:type="dcterms:W3CDTF">2016-03-14T06:59:00Z</dcterms:modified>
  <cp:revision>2</cp:revision>
  <dc:subject/>
  <dc:title>ПРОТОКОЛ №107 </dc:title>
</cp:coreProperties>
</file>