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20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13: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Байдан Святослава Игоревича на участие в аукционе на право заключения договора аренды земельного участка с кадастровым №23:23:1102002:1778 по состоянию на   10 часов 00 минут по московскому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Style25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 заявка по  лоту №13  на участие в аукционе на право заключения договора аренды земельного участка с кадастровым №  23:23:1102002:177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знать участником аукциона - лот №13 следующего претендента:  Байдан Святослава Игоревича</w:t>
      </w:r>
    </w:p>
    <w:p>
      <w:pPr>
        <w:pStyle w:val="Style25"/>
        <w:tabs>
          <w:tab w:val="clear" w:pos="708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Голосовали: «за»- единогласно, «против» - нет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