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12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5</w:t>
      </w:r>
      <w:r>
        <w:rPr/>
        <w:tab/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Лунгу Ивана Георгиевича на участие в аукционе на право заключения договора аренды земельного участка с кадастровым №23:23:1102002:1770 по состоянию на   10 часов 00 минут по московскому времен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Style25"/>
        <w:jc w:val="both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1 заявка по  лоту №5  на участие в аукционе на право заключения договора аренды земельного участка с кадастровым №  23:23:1102002:177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знать участником аукциона - лот № 5 следующего претендента:   </w:t>
      </w:r>
      <w:r>
        <w:rPr>
          <w:b w:val="false"/>
          <w:bCs/>
          <w:sz w:val="28"/>
          <w:szCs w:val="28"/>
        </w:rPr>
        <w:t>Лунгу Ивана Георгиевича</w:t>
      </w:r>
    </w:p>
    <w:p>
      <w:pPr>
        <w:pStyle w:val="Style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совали: «за»- единогласно, «против» - нет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2-21T08:10:00Z</cp:lastPrinted>
  <dcterms:modified xsi:type="dcterms:W3CDTF">2016-03-14T06:59:00Z</dcterms:modified>
  <cp:revision>2</cp:revision>
  <dc:subject/>
  <dc:title>ПРОТОКОЛ №107 </dc:title>
</cp:coreProperties>
</file>