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4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7</w:t>
      </w:r>
      <w:r>
        <w:rPr/>
        <w:tab/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Лунгу Ивана Георгиевича на участие в аукционе на право заключения договора аренды земельного участка с кадастровым №23:23:1102002:1772 по состоянию на   10 часов 00 минут по московскому времени;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7  на участие в аукционе на право заключения договора аренды земельного участка с кадастровым №  23:23:1102002:17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ом аукциона - лот №7 следующего претендента:   </w:t>
      </w:r>
      <w:r>
        <w:rPr>
          <w:b w:val="false"/>
          <w:bCs/>
          <w:sz w:val="28"/>
          <w:szCs w:val="28"/>
        </w:rPr>
        <w:t>Лунгу Ивана Георгиевича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лосовали: «за»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Style26">
    <w:name w:val="Обратный отступ"/>
    <w:basedOn w:val="TextBody"/>
    <w:qFormat/>
    <w:pPr>
      <w:tabs>
        <w:tab w:val="clear" w:pos="708"/>
        <w:tab w:val="left" w:pos="0" w:leader="none"/>
      </w:tabs>
      <w:ind w:left="567" w:right="0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