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9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12: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Байдан Святослава Игоревича на участие в аукционе на право заключения договора аренды земельного участка с кадастровым №23:23:1102002:1777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12  на участие в аукционе на право заключения договора аренды земельного участка с кадастровым №  23:23:1102002:17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Признать участником аукциона - лот №12 следующего претендента:  Байдан Святослава Игоревича</w:t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