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Протокол № 1</w:t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55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вскрытия конвертов с заявками на участие в конкурсе по предоставлению права на размеще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нестационарных торговых 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земельных участках, в зданиях, строениях, сооружен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</w:rPr>
        <w:t>находящихся в  муниципальной собственности</w:t>
      </w: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 на территории Подгорненского сельского поселения Отрадненского района на 2018 год</w:t>
      </w:r>
    </w:p>
    <w:p>
      <w:pPr>
        <w:pStyle w:val="Normal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 20 декабря  2017 года</w:t>
        <w:tab/>
        <w:tab/>
        <w:tab/>
        <w:tab/>
        <w:tab/>
        <w:tab/>
        <w:tab/>
        <w:t xml:space="preserve">   ст. Подгорная</w:t>
      </w:r>
    </w:p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bCs/>
        </w:rPr>
        <w:t>15.00 часов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нкурсной комиссии по проведению конкурса </w:t>
      </w: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 предоставлению права на размещение нестационарных торговых объек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ых участках, в зданиях, строениях, сооружениях, находящихся в муниципальной собственности</w:t>
      </w: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на территории Подгорненского сельского поселения Отрадненского района</w:t>
      </w:r>
    </w:p>
    <w:p>
      <w:pPr>
        <w:pStyle w:val="Normal"/>
        <w:spacing w:lineRule="auto" w:line="360"/>
        <w:ind w:firstLine="851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2835"/>
        <w:jc w:val="lef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едседатель комиссии                         А.Ю. Леднёв</w:t>
      </w:r>
    </w:p>
    <w:p>
      <w:pPr>
        <w:pStyle w:val="Normal"/>
        <w:ind w:firstLine="2835"/>
        <w:jc w:val="lef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меститель председателя комиссии:   Н.А. Маслова</w:t>
      </w:r>
    </w:p>
    <w:p>
      <w:pPr>
        <w:pStyle w:val="Normal"/>
        <w:ind w:firstLine="2835"/>
        <w:jc w:val="lef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кретарь комиссии:                               Н.В.Токарева</w:t>
      </w:r>
    </w:p>
    <w:p>
      <w:pPr>
        <w:pStyle w:val="Normal"/>
        <w:ind w:firstLine="2835"/>
        <w:jc w:val="lef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члены комиссии:                                     Е.В. Ломако</w:t>
      </w:r>
    </w:p>
    <w:p>
      <w:pPr>
        <w:pStyle w:val="Normal"/>
        <w:ind w:firstLine="2835"/>
        <w:jc w:val="lef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.В. Замятко</w:t>
      </w:r>
    </w:p>
    <w:p>
      <w:pPr>
        <w:pStyle w:val="Normal"/>
        <w:ind w:firstLine="2835"/>
        <w:jc w:val="left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</w:t>
      </w: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Т.Г. Зосимова</w:t>
      </w:r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сутствии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Егоров А.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ставили настоящий протокол о том, что на момент вскрытия конвертов с заявками на участие в Конкурсе поступили следующие заявки от следующих организаций и индивидуальных предпринимателей: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ются в порядке регистрации в журнале регистрации)</w:t>
      </w:r>
    </w:p>
    <w:p>
      <w:pPr>
        <w:sectPr>
          <w:type w:val="nextPage"/>
          <w:pgSz w:w="11906" w:h="16800"/>
          <w:pgMar w:left="1100" w:right="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П Егоров А.И. 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984"/>
        <w:gridCol w:w="1275"/>
        <w:gridCol w:w="1419"/>
        <w:gridCol w:w="2268"/>
        <w:gridCol w:w="1701"/>
        <w:gridCol w:w="4819"/>
      </w:tblGrid>
      <w:tr>
        <w:trPr>
          <w:trHeight w:val="4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-вание юр.лица, </w:t>
              <w:br/>
              <w:t>ФИО индив. пред-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конверта с заявкой</w:t>
            </w:r>
          </w:p>
        </w:tc>
        <w:tc>
          <w:tcPr>
            <w:tcW w:w="1020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ведений и документов, предусмотренных конкурсной документацией, вложенных в конверт</w:t>
            </w:r>
          </w:p>
        </w:tc>
      </w:tr>
      <w:tr>
        <w:trPr>
          <w:trHeight w:val="18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иска из ЕГРИП, ЕГРЮ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, подтверждающие полномочия лица на осуществление действий от имени участника конкурс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равка налогового органа</w:t>
            </w:r>
            <w:r>
              <w:rPr>
                <w:rFonts w:cs="Times New Roman" w:ascii="Times New Roman" w:hAnsi="Times New Roman"/>
              </w:rPr>
              <w:t xml:space="preserve"> об исполнении налогоплательщиком обязанности по уплате налогов, сборов, страховых взносов, пеней и налоговых санкций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45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и документов, подтверждающих соответствие заявки конкурсным условиям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33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П Егоров А.И.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52290, Краснодарский край, Отрадненский район, ст. Отрадная, ул. Первомайская, 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етс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опия па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скиз  вывеск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я трудового догово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я трудового договор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и водительских удостоверений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ия санитарной книжки Дорожко И.С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я санитарной книжки Копылова Е.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говор с Дезценром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йс лист на сдобные издели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йс лист на хлебные издели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я декларации о соответствии на хлебные изделия, обогащенные «Биойодом» и на хлеб «Кубанский» из муки пшеничной общего назначени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я декларации о соответствии на хлеб из смеси ржаной и пшеничной мук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ия декларации о соответствии на хлебобулочные изделия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я свидетельства о регистрации  ТС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тография нестационарного торгового объекта с применением форменной одежды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ец ценников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цы нагрудных бейджиков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я благодарственного письм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ind w:left="34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я благодарност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я договора о предоставлении права на размещение нестационарного торгового объекта 4 ш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autoSpaceDE w:val="true"/>
              <w:ind w:left="34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я договора о предоставлении права на размещение нестационарного торгового объекта 3 шт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86610</wp:posOffset>
                </wp:positionH>
                <wp:positionV relativeFrom="paragraph">
                  <wp:posOffset>36195</wp:posOffset>
                </wp:positionV>
                <wp:extent cx="31292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55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.Ю. Леднёв</w:t>
                                  </w:r>
                                </w:p>
                                <w:p>
                                  <w:pPr>
                                    <w:pStyle w:val="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</w:t>
                                    <w:softHyphen/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.А. Маслова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.В.Токарева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.65pt;mso-wrap-distance-left:9pt;mso-wrap-distance-right:9pt;mso-wrap-distance-top:0pt;mso-wrap-distance-bottom:0pt;margin-top:2.85pt;mso-position-vertical-relative:text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55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.Ю. Леднёв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</w:t>
                              <w:softHyphen/>
                              <w:t>__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.А. Маслова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.В.Токарева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и член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201410</wp:posOffset>
                </wp:positionH>
                <wp:positionV relativeFrom="paragraph">
                  <wp:posOffset>50800</wp:posOffset>
                </wp:positionV>
                <wp:extent cx="3129280" cy="1414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552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.В. Ломак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</w:t>
                                    <w:softHyphen/>
                                    <w:t>__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.В. Замятк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.Г. Зосим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3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2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11.4pt;mso-wrap-distance-left:9pt;mso-wrap-distance-right:9pt;mso-wrap-distance-top:0pt;mso-wrap-distance-bottom:0pt;margin-top:4pt;mso-position-vertical-relative:text;margin-left:488.3pt;mso-position-horizontal-relative:page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552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.В. Ломак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</w:t>
                              <w:softHyphen/>
                              <w:t>__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.В. Замятко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376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2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.Г. Зосимова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376" w:type="dxa"/>
                            <w:tcBorders/>
                            <w:vAlign w:val="bottom"/>
                          </w:tcPr>
                          <w:p>
                            <w:pPr>
                              <w:pStyle w:val="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</w:t>
                            </w:r>
                          </w:p>
                        </w:tc>
                        <w:tc>
                          <w:tcPr>
                            <w:tcW w:w="2552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иссии:     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00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000000"/>
    </w:rPr>
  </w:style>
  <w:style w:type="character" w:styleId="Style13">
    <w:name w:val="Активная гипертекстовая ссылка"/>
    <w:qFormat/>
    <w:rPr>
      <w:b/>
      <w:bCs/>
      <w:color w:val="000000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Ссылка на утративший силу документ"/>
    <w:basedOn w:val="Style12"/>
    <w:qFormat/>
    <w:rPr/>
  </w:style>
  <w:style w:type="character" w:styleId="Style26">
    <w:name w:val="Утратил силу"/>
    <w:qFormat/>
    <w:rPr>
      <w:b/>
      <w:bCs/>
      <w:strike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ECE9D8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3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1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7"/>
    <w:next w:val="Normal"/>
    <w:qFormat/>
    <w:pPr/>
    <w:rPr/>
  </w:style>
  <w:style w:type="paragraph" w:styleId="Style64">
    <w:name w:val="Примечание."/>
    <w:basedOn w:val="Style27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3">
    <w:name w:val="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360"/>
      <w:ind w:hanging="0"/>
    </w:pPr>
    <w:rPr>
      <w:sz w:val="28"/>
      <w:szCs w:val="28"/>
    </w:rPr>
  </w:style>
  <w:style w:type="paragraph" w:styleId="1">
    <w:name w:val="Знак Знак Знак 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2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75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autoSpaceDE w:val="tru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03:00Z</dcterms:created>
  <dc:creator>НПП "Гарант-Сервис"</dc:creator>
  <dc:description/>
  <cp:keywords/>
  <dc:language>en-US</dc:language>
  <cp:lastModifiedBy>fin21</cp:lastModifiedBy>
  <cp:lastPrinted>2016-07-08T12:02:00Z</cp:lastPrinted>
  <dcterms:modified xsi:type="dcterms:W3CDTF">2018-02-21T05:11:00Z</dcterms:modified>
  <cp:revision>17</cp:revision>
  <dc:subject/>
  <dc:title>Оглавление</dc:title>
</cp:coreProperties>
</file>